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page">
                  <wp:posOffset>3236595</wp:posOffset>
                </wp:positionH>
                <wp:positionV relativeFrom="page">
                  <wp:posOffset>405765</wp:posOffset>
                </wp:positionV>
                <wp:extent cx="1306195" cy="54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54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73" r="-2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3pt;mso-wrap-distance-left:5pt;mso-wrap-distance-right:5pt;mso-wrap-distance-top:0pt;mso-wrap-distance-bottom:0pt;margin-top:31.95pt;mso-position-vertical-relative:page;margin-left:25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54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73" r="-2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180" w:after="0"/>
        <w:jc w:val="center"/>
        <w:rPr>
          <w:b/>
          <w:b/>
          <w:bCs/>
          <w:spacing w:val="12"/>
          <w:sz w:val="30"/>
          <w:szCs w:val="30"/>
        </w:rPr>
      </w:pPr>
      <w:r>
        <w:rPr>
          <w:b/>
          <w:bCs/>
          <w:spacing w:val="12"/>
          <w:sz w:val="30"/>
          <w:szCs w:val="30"/>
        </w:rPr>
      </w:r>
    </w:p>
    <w:p>
      <w:pPr>
        <w:pStyle w:val="Normal"/>
        <w:spacing w:lineRule="auto" w:line="264"/>
        <w:jc w:val="center"/>
        <w:rPr>
          <w:b/>
          <w:b/>
          <w:bCs/>
          <w:spacing w:val="12"/>
          <w:sz w:val="30"/>
          <w:szCs w:val="30"/>
        </w:rPr>
      </w:pPr>
      <w:r>
        <w:rPr>
          <w:b/>
          <w:bCs/>
          <w:spacing w:val="12"/>
          <w:sz w:val="30"/>
          <w:szCs w:val="30"/>
        </w:rPr>
        <w:t>Central Bureau of Statistics</w:t>
      </w:r>
    </w:p>
    <w:p>
      <w:pPr>
        <w:pStyle w:val="Normal"/>
        <w:spacing w:lineRule="auto" w:line="264"/>
        <w:jc w:val="center"/>
        <w:rPr>
          <w:b/>
          <w:b/>
          <w:bCs/>
          <w:spacing w:val="12"/>
          <w:sz w:val="30"/>
          <w:szCs w:val="30"/>
        </w:rPr>
      </w:pPr>
      <w:r>
        <w:rPr>
          <w:b/>
          <w:bCs/>
          <w:spacing w:val="12"/>
          <w:sz w:val="30"/>
          <w:szCs w:val="30"/>
        </w:rPr>
        <w:t>NATIONAL SURVEY 2005</w:t>
      </w:r>
    </w:p>
    <w:p>
      <w:pPr>
        <w:pStyle w:val="Normal"/>
        <w:spacing w:before="36" w:after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SIC INFORMATION ON HOUSEHOLDS AND</w:t>
        <w:br/>
        <w:t>HOUSEHOLD MEMBER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864" w:right="1872" w:gutter="0" w:header="346" w:top="5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02"/>
        <w:rPr/>
      </w:pPr>
      <w:r>
        <w:rPr/>
        <w:t>CONFIDENTIAL</w:t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98"/>
        <w:gridCol w:w="1803"/>
        <w:gridCol w:w="2877"/>
      </w:tblGrid>
      <w:tr>
        <w:trPr/>
        <w:tc>
          <w:tcPr>
            <w:tcW w:w="9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pacing w:before="100" w:after="10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. IDENTIFICATION OF PLACE </w: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Province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86360</wp:posOffset>
                      </wp:positionV>
                      <wp:extent cx="228600" cy="1625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6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82550</wp:posOffset>
                      </wp:positionV>
                      <wp:extent cx="228600" cy="1625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25pt;margin-top:6.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abupaten/City*)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8735</wp:posOffset>
                      </wp:positionV>
                      <wp:extent cx="228600" cy="1625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3.0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38735</wp:posOffset>
                      </wp:positionV>
                      <wp:extent cx="228600" cy="1625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5pt;margin-top:3.0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District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57785</wp:posOffset>
                      </wp:positionV>
                      <wp:extent cx="228600" cy="1625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4.5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57785</wp:posOffset>
                      </wp:positionV>
                      <wp:extent cx="228600" cy="1625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5pt;margin-top:4.5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57785</wp:posOffset>
                      </wp:positionV>
                      <wp:extent cx="228600" cy="1625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4.5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Village/Sub-District*)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86360</wp:posOffset>
                      </wp:positionV>
                      <wp:extent cx="228600" cy="1625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6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6360</wp:posOffset>
                      </wp:positionV>
                      <wp:extent cx="228600" cy="1625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5pt;margin-top:6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86360</wp:posOffset>
                      </wp:positionV>
                      <wp:extent cx="228600" cy="1625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6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lasification of Village/sub-district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1. Urban       2. Rural</w:t>
            </w:r>
          </w:p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09220</wp:posOffset>
                      </wp:positionV>
                      <wp:extent cx="228600" cy="1625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25pt;margin-top:8.6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440" w:leader="none"/>
              </w:tabs>
              <w:spacing w:before="100" w:after="100"/>
              <w:ind w:left="0" w:hanging="4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umber of census block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440" w:leader="none"/>
              </w:tabs>
              <w:spacing w:before="100" w:after="100"/>
              <w:ind w:left="0" w:hanging="4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Number of census sub block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Number of sample code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6990</wp:posOffset>
                      </wp:positionV>
                      <wp:extent cx="2286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3.7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48260</wp:posOffset>
                      </wp:positionV>
                      <wp:extent cx="228600" cy="1625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5pt;margin-top:3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48260</wp:posOffset>
                      </wp:positionV>
                      <wp:extent cx="228600" cy="1625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3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48260</wp:posOffset>
                      </wp:positionV>
                      <wp:extent cx="228600" cy="1625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5pt;margin-top:3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48260</wp:posOffset>
                      </wp:positionV>
                      <wp:extent cx="228600" cy="1625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3.8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erial number of sample household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76835</wp:posOffset>
                      </wp:positionV>
                      <wp:extent cx="228600" cy="1625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6.0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76835</wp:posOffset>
                      </wp:positionV>
                      <wp:extent cx="228600" cy="1625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5pt;margin-top:6.0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4690"/>
        <w:gridCol w:w="630"/>
        <w:gridCol w:w="2700"/>
        <w:gridCol w:w="1350"/>
      </w:tblGrid>
      <w:tr>
        <w:trPr/>
        <w:tc>
          <w:tcPr>
            <w:tcW w:w="9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INFORMATION ON HOUSEHOLD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Name of household 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Head (hhh) : …………………………………………………….</w:t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umber of children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Between 0-4 years old: ……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93345</wp:posOffset>
                      </wp:positionV>
                      <wp:extent cx="228600" cy="1625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9pt;margin-top:7.3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3335</wp:posOffset>
                      </wp:positionV>
                      <wp:extent cx="0" cy="685800"/>
                      <wp:effectExtent l="9525" t="0" r="1016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1.05pt" to="144.9pt,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</w:rPr>
              <w:t>Ethnic group of hhh : ……………………….  [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filled out by editor]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61595</wp:posOffset>
                      </wp:positionV>
                      <wp:extent cx="222250" cy="1555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9pt;margin-top:4.85pt;width:17.4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64135</wp:posOffset>
                      </wp:positionV>
                      <wp:extent cx="222250" cy="1555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4pt;margin-top:5.05pt;width:17.4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Number of dead hhm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ince January 2002: …………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14935</wp:posOffset>
                      </wp:positionV>
                      <wp:extent cx="228600" cy="1625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9pt;margin-top:9.0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59055</wp:posOffset>
                      </wp:positionV>
                      <wp:extent cx="228600" cy="1625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9pt;margin-top:4.6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65405</wp:posOffset>
                      </wp:positionV>
                      <wp:extent cx="228600" cy="1625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4pt;margin-top:5.1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Number of household 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member (hhm) : …………………………….</w:t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widowControl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98"/>
        <w:gridCol w:w="630"/>
        <w:gridCol w:w="4050"/>
      </w:tblGrid>
      <w:tr>
        <w:trPr/>
        <w:tc>
          <w:tcPr>
            <w:tcW w:w="9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INFORMATION ON OFFICER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5588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9pt;margin-top:4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5588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9pt;margin-top:4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5588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9pt;margin-top:4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5588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9pt;margin-top:4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5588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9pt;margin-top:4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</w:rPr>
              <w:t>NIP/NMS No. of census officer :</w:t>
            </w:r>
          </w:p>
        </w:tc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4826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15pt;margin-top:3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7625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3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826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15pt;margin-top:3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47625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9pt;margin-top:3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826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3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</w:rPr>
              <w:t>NIP/NMS No. of supervisor/inspector :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Position of census officer 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9207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pt;margin-top:7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Provincial BPS Staff      3.     KSK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Kab/City BPS Staff       4.    Partn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Position of supervisior/inspector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8636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9pt;margin-top:6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Provincial BPS Staff      3.     KSK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Kab/City BPS Staff       4.    Partn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4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Statement of census officer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THIS REGUALTER IS FILLED OUT TRUTHFULLY BY ME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BASED ON THE INTERVIEW WITH RESPONDENT’S HOUSEHOLD MEMB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Date 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Signature 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Full name :     [………………………………………]</w:t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Statement  of supervisor/inspector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THE FILLING OUT THIS REGISTER WAS TRUTHFULLY UNDER MY SUPERVISION AND HAS BEEN INSPECTED BY ME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Date 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Signature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Full name : […………………………………………..]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9"/>
          <w:szCs w:val="19"/>
        </w:rPr>
      </w:pPr>
      <w:r>
        <w:rPr>
          <w:sz w:val="19"/>
          <w:szCs w:val="19"/>
        </w:rPr>
        <w:t>*) Cross out as necessary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2240" w:h="15840"/>
          <w:pgMar w:left="1075" w:right="8820" w:gutter="0" w:header="351" w:top="17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79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50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00"/>
        <w:gridCol w:w="1912"/>
        <w:gridCol w:w="230"/>
        <w:gridCol w:w="900"/>
        <w:gridCol w:w="810"/>
        <w:gridCol w:w="540"/>
        <w:gridCol w:w="360"/>
        <w:gridCol w:w="180"/>
        <w:gridCol w:w="630"/>
        <w:gridCol w:w="270"/>
        <w:gridCol w:w="630"/>
        <w:gridCol w:w="360"/>
        <w:gridCol w:w="40"/>
        <w:gridCol w:w="410"/>
        <w:gridCol w:w="710"/>
        <w:gridCol w:w="10"/>
        <w:gridCol w:w="810"/>
      </w:tblGrid>
      <w:tr>
        <w:trPr>
          <w:trHeight w:val="523" w:hRule="exac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0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IV.A. INFORMATION ON HOUSEHOLD MEMBER</w:t>
            </w:r>
          </w:p>
        </w:tc>
      </w:tr>
      <w:tr>
        <w:trPr>
          <w:trHeight w:val="399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0"/>
              <w:ind w:left="72" w:right="72" w:firstLine="7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o.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6" w:before="324" w:after="0"/>
              <w:ind w:left="648" w:right="648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Name of household member</w:t>
            </w:r>
          </w:p>
          <w:p>
            <w:pPr>
              <w:pStyle w:val="Normal"/>
              <w:spacing w:lineRule="auto" w:line="211" w:before="36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(Write down whoever that normally live and eat in this household either adults, children</w:t>
              <w:br/>
              <w:t>or babies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8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elation</w:t>
              <w:br/>
              <w:t>with</w:t>
              <w:br/>
              <w:t>hhh</w:t>
            </w:r>
          </w:p>
          <w:p>
            <w:pPr>
              <w:pStyle w:val="Normal"/>
              <w:spacing w:lineRule="auto" w:line="196" w:before="36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ode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8" w:after="0"/>
              <w:ind w:left="144" w:right="144" w:firstLine="7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ender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F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2" w:before="684" w:after="0"/>
              <w:ind w:left="144" w:right="144" w:firstLine="144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ge 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year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8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arital Status</w:t>
            </w:r>
          </w:p>
          <w:p>
            <w:pPr>
              <w:pStyle w:val="Normal"/>
              <w:spacing w:lineRule="auto" w:line="196" w:before="36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ode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8" w:before="72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s there any “tourist”</w:t>
              <w:br/>
              <w:t>trip)</w:t>
            </w:r>
            <w:r>
              <w:rPr>
                <w:rFonts w:cs="Arial Narrow" w:ascii="Arial Narrow" w:hAnsi="Arial Narrow"/>
                <w:spacing w:val="-2"/>
                <w:sz w:val="19"/>
                <w:szCs w:val="19"/>
              </w:rPr>
              <w:t>?</w:t>
            </w:r>
            <w:r>
              <w:rPr>
                <w:rFonts w:cs="Arial Narrow" w:ascii="Arial Narrow" w:hAnsi="Arial Narrow"/>
                <w:sz w:val="19"/>
                <w:szCs w:val="19"/>
              </w:rPr>
              <w:br/>
            </w:r>
            <w:r>
              <w:rPr>
                <w:rFonts w:cs="Arial Narrow" w:ascii="Arial Narrow" w:hAnsi="Arial Narrow"/>
                <w:b/>
                <w:bCs/>
                <w:spacing w:val="-4"/>
                <w:sz w:val="19"/>
                <w:szCs w:val="19"/>
              </w:rPr>
              <w:t>(March 1- May 31,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005)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376" w:hanging="0"/>
              <w:jc w:val="right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376" w:hanging="0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No</w:t>
            </w:r>
          </w:p>
          <w:p>
            <w:pPr>
              <w:pStyle w:val="Normal"/>
              <w:ind w:right="196" w:hanging="0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68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If</w:t>
              <w:br/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ol . 7=1,</w:t>
              <w:br/>
            </w:r>
            <w:r>
              <w:rPr>
                <w:rFonts w:cs="Arial Narrow" w:ascii="Arial Narrow" w:hAnsi="Arial Narrow"/>
                <w:sz w:val="19"/>
                <w:szCs w:val="19"/>
              </w:rPr>
              <w:t>frequency</w:t>
            </w:r>
          </w:p>
          <w:p>
            <w:pPr>
              <w:pStyle w:val="Normal"/>
              <w:spacing w:lineRule="auto" w:line="196" w:before="36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times)</w:t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Hhm of 3-6 years old</w:t>
            </w:r>
          </w:p>
        </w:tc>
      </w:tr>
      <w:tr>
        <w:trPr>
          <w:trHeight w:val="1560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Has he/she joined/is he/she joining</w:t>
              <w:br/>
            </w: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>pre-school education</w:t>
            </w:r>
            <w:r>
              <w:rPr>
                <w:rFonts w:cs="Arial Narrow" w:ascii="Arial Narrow" w:hAnsi="Arial Narrow"/>
                <w:sz w:val="19"/>
                <w:szCs w:val="19"/>
              </w:rPr>
              <w:t>?</w:t>
              <w:br/>
              <w:t>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ode)</w:t>
            </w:r>
          </w:p>
        </w:tc>
      </w:tr>
      <w:tr>
        <w:trPr>
          <w:trHeight w:val="225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1)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2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3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4)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5)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6)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ind w:right="376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7)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8)</w:t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9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  <w:tr>
        <w:trPr>
          <w:trHeight w:val="422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-127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-0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1115</wp:posOffset>
                      </wp:positionV>
                      <wp:extent cx="152400" cy="1524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2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1275</wp:posOffset>
                      </wp:positionV>
                      <wp:extent cx="152400" cy="15240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3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40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IV.B. DEATH EVENT SINCE JANUARY 2002</w:t>
            </w:r>
          </w:p>
        </w:tc>
      </w:tr>
      <w:tr>
        <w:trPr>
          <w:trHeight w:val="686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48" w:after="0"/>
              <w:ind w:left="72" w:right="72" w:firstLine="7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o.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ames of those that have Died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88" w:after="0"/>
              <w:ind w:left="144" w:right="7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Year of event </w:t>
            </w: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 xml:space="preserve">since </w:t>
            </w:r>
            <w:r>
              <w:rPr>
                <w:rFonts w:cs="Arial Narrow" w:ascii="Arial Narrow" w:hAnsi="Arial Narrow"/>
                <w:sz w:val="19"/>
                <w:szCs w:val="19"/>
              </w:rPr>
              <w:t>January 2002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0" w:after="0"/>
              <w:ind w:right="72" w:firstLine="5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ender</w:t>
            </w:r>
          </w:p>
          <w:p>
            <w:pPr>
              <w:pStyle w:val="Normal"/>
              <w:numPr>
                <w:ilvl w:val="0"/>
                <w:numId w:val="7"/>
              </w:numPr>
              <w:spacing w:before="108" w:after="0"/>
              <w:jc w:val="center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M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F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ge</w:t>
              <w:br/>
              <w:t>at death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1" w:before="504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ause of</w:t>
              <w:br/>
              <w:t>death:</w:t>
            </w:r>
          </w:p>
          <w:p>
            <w:pPr>
              <w:pStyle w:val="Normal"/>
              <w:spacing w:lineRule="auto" w:line="196" w:before="108" w:after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(</w:t>
            </w: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code)</w:t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For women who died</w:t>
              <w:br/>
              <w:t>above 10 years old, did</w:t>
              <w:br/>
              <w:t>her death happen when</w:t>
            </w:r>
          </w:p>
        </w:tc>
      </w:tr>
      <w:tr>
        <w:trPr>
          <w:trHeight w:val="1421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ess than 2 years old, age in month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bove 2 years old, age in years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egnancy period?</w:t>
            </w:r>
          </w:p>
          <w:p>
            <w:pPr>
              <w:pStyle w:val="Normal"/>
              <w:numPr>
                <w:ilvl w:val="0"/>
                <w:numId w:val="1"/>
              </w:numPr>
              <w:spacing w:before="36" w:after="0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8" w:before="36" w:after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iving birth/</w:t>
              <w:br/>
              <w:t>miscarriag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Y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0"/>
              <w:ind w:right="217" w:hanging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st-</w:t>
            </w:r>
          </w:p>
          <w:p>
            <w:pPr>
              <w:pStyle w:val="Normal"/>
              <w:spacing w:lineRule="auto" w:line="223"/>
              <w:ind w:right="217" w:hanging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)</w:t>
            </w:r>
          </w:p>
          <w:p>
            <w:pPr>
              <w:pStyle w:val="Normal"/>
              <w:ind w:right="127" w:hanging="0"/>
              <w:jc w:val="right"/>
              <w:rPr>
                <w:rFonts w:ascii="Arial Narrow" w:hAnsi="Arial Narrow" w:cs="Arial Narrow"/>
                <w:spacing w:val="1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16"/>
                <w:sz w:val="19"/>
                <w:szCs w:val="19"/>
              </w:rPr>
              <w:t>partum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307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Yes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307" w:hanging="0"/>
              <w:jc w:val="center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  <w:t>No</w:t>
            </w:r>
          </w:p>
          <w:p>
            <w:pPr>
              <w:pStyle w:val="Normal"/>
              <w:ind w:right="307" w:hanging="0"/>
              <w:jc w:val="right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</w:r>
          </w:p>
          <w:p>
            <w:pPr>
              <w:pStyle w:val="Normal"/>
              <w:ind w:right="127" w:hanging="0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</w:r>
          </w:p>
        </w:tc>
      </w:tr>
      <w:tr>
        <w:trPr>
          <w:trHeight w:val="368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iCs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1)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3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4)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</w:rPr>
              <w:t>(5)</w:t>
              <w:tab/>
              <w:t>(6)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7)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8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9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5D5" w:val="clear"/>
            <w:vAlign w:val="center"/>
          </w:tcPr>
          <w:p>
            <w:pPr>
              <w:pStyle w:val="Normal"/>
              <w:ind w:right="217" w:hanging="0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(10)</w:t>
            </w:r>
          </w:p>
        </w:tc>
      </w:tr>
      <w:tr>
        <w:trPr>
          <w:trHeight w:val="44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72390</wp:posOffset>
                      </wp:positionV>
                      <wp:extent cx="152400" cy="15240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5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2390</wp:posOffset>
                      </wp:positionV>
                      <wp:extent cx="152400" cy="15240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5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2075</wp:posOffset>
                      </wp:positionV>
                      <wp:extent cx="152400" cy="1524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7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2075</wp:posOffset>
                      </wp:positionV>
                      <wp:extent cx="152400" cy="1524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7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1760</wp:posOffset>
                      </wp:positionV>
                      <wp:extent cx="152400" cy="1524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8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760</wp:posOffset>
                      </wp:positionV>
                      <wp:extent cx="152400" cy="15240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8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" w:hRule="exac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97790</wp:posOffset>
                      </wp:positionV>
                      <wp:extent cx="152400" cy="152400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85pt;margin-top:7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2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14300</wp:posOffset>
                      </wp:positionV>
                      <wp:extent cx="152400" cy="1524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31445</wp:posOffset>
                      </wp:positionV>
                      <wp:extent cx="152400" cy="15240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10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  <w:p>
            <w:pPr>
              <w:pStyle w:val="Normal"/>
              <w:ind w:right="217" w:hanging="0"/>
              <w:jc w:val="right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5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de for Column 3, Block IV.A:</w:t>
            </w:r>
          </w:p>
        </w:tc>
        <w:tc>
          <w:tcPr>
            <w:tcW w:w="248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de for Column 6, Block IV.A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Marital Status </w:t>
            </w:r>
          </w:p>
        </w:tc>
        <w:tc>
          <w:tcPr>
            <w:tcW w:w="2470" w:type="dxa"/>
            <w:gridSpan w:val="7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1003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de for Column 9, Block IV.A: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1003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e-School education</w:t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de for Column 7, block IV.B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use of death </w:t>
            </w:r>
          </w:p>
        </w:tc>
      </w:tr>
      <w:tr>
        <w:trPr/>
        <w:tc>
          <w:tcPr>
            <w:tcW w:w="945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516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1. hh head            4. Son/daugther-in-law   7. Other family  1. unmarried                1. Yes, TK/RA/BA              1. Traffic accident</w:t>
            </w:r>
          </w:p>
          <w:p>
            <w:pPr>
              <w:pStyle w:val="Normal"/>
              <w:widowControl/>
              <w:tabs>
                <w:tab w:val="clear" w:pos="720"/>
                <w:tab w:val="left" w:pos="516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2. Wife/husband  5. Grnadchild                  8. Maid              2. Married                    2. Yes, Play Group            2. Non-traffic accident</w:t>
            </w:r>
          </w:p>
          <w:p>
            <w:pPr>
              <w:pStyle w:val="Normal"/>
              <w:widowControl/>
              <w:tabs>
                <w:tab w:val="clear" w:pos="720"/>
                <w:tab w:val="left" w:pos="516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3. Son/daugther 6. Parent/parent-in-law    9. Others           3. divorced from living spouse 3. Yes, Childcare Facilities 3. Non-accident</w:t>
            </w:r>
          </w:p>
          <w:p>
            <w:pPr>
              <w:pStyle w:val="Normal"/>
              <w:widowControl/>
              <w:tabs>
                <w:tab w:val="clear" w:pos="720"/>
                <w:tab w:val="left" w:pos="5160" w:leader="none"/>
              </w:tabs>
              <w:rPr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4. Divorced by death               4. No      </w:t>
            </w:r>
          </w:p>
        </w:tc>
      </w:tr>
    </w:tbl>
    <w:p>
      <w:pPr>
        <w:pStyle w:val="Normal"/>
        <w:tabs>
          <w:tab w:val="clear" w:pos="720"/>
          <w:tab w:val="left" w:pos="1278" w:leader="none"/>
        </w:tabs>
        <w:ind w:left="720" w:right="7560" w:hanging="7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emarks:</w:t>
      </w:r>
    </w:p>
    <w:p>
      <w:pPr>
        <w:pStyle w:val="Normal"/>
        <w:tabs>
          <w:tab w:val="clear" w:pos="720"/>
          <w:tab w:val="left" w:pos="1278" w:leader="none"/>
        </w:tabs>
        <w:ind w:left="720" w:right="7560" w:hanging="720"/>
        <w:rPr/>
      </w:pPr>
      <w:r>
        <w:rPr>
          <w:rFonts w:cs="Arial Narrow" w:ascii="Arial Narrow" w:hAnsi="Arial Narrow"/>
          <w:spacing w:val="-1"/>
          <w:sz w:val="18"/>
          <w:szCs w:val="18"/>
        </w:rPr>
        <w:t>1. “Tourist” trip</w:t>
      </w:r>
    </w:p>
    <w:p>
      <w:pPr>
        <w:pStyle w:val="Normal"/>
        <w:tabs>
          <w:tab w:val="clear" w:pos="720"/>
          <w:tab w:val="left" w:pos="270" w:leader="none"/>
        </w:tabs>
        <w:ind w:left="270" w:right="360" w:hanging="0"/>
        <w:rPr/>
      </w:pPr>
      <w:r>
        <w:rPr>
          <w:rFonts w:cs="Arial Narrow" w:ascii="Arial Narrow" w:hAnsi="Arial Narrow"/>
          <w:spacing w:val="-1"/>
          <w:sz w:val="18"/>
          <w:szCs w:val="18"/>
        </w:rPr>
        <w:t xml:space="preserve">Making a trip to the commercial tourist destination, and or staying in the commercial accommodation, and or having a trip distance of $100 km </w:t>
      </w:r>
      <w:r>
        <w:rPr>
          <w:rFonts w:cs="Arial Narrow" w:ascii="Arial Narrow" w:hAnsi="Arial Narrow"/>
          <w:sz w:val="18"/>
          <w:szCs w:val="18"/>
        </w:rPr>
        <w:t>(v.v.), excluding the commuter,</w:t>
      </w:r>
      <w:r>
        <w:rPr>
          <w:rFonts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chool students</w:t>
      </w:r>
    </w:p>
    <w:p>
      <w:pPr>
        <w:pStyle w:val="Normal"/>
        <w:spacing w:lineRule="auto" w:line="295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. Generally 2 months after giving birth/miscarriage.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700"/>
        <w:gridCol w:w="3962"/>
        <w:gridCol w:w="732"/>
      </w:tblGrid>
      <w:tr>
        <w:trPr/>
        <w:tc>
          <w:tcPr>
            <w:tcW w:w="9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. PERSONAL INFORMATION ABOUT HEALTH, EDUCATION,</w:t>
            </w:r>
          </w:p>
          <w:p>
            <w:pPr>
              <w:pStyle w:val="Normal"/>
              <w:widowControl/>
              <w:jc w:val="center"/>
              <w:rPr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EMPLYOMENT, AS WELL AS FERTILITY AND FAMILY PLANNING</w:t>
            </w:r>
          </w:p>
        </w:tc>
      </w:tr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ame : ………………………….. No.: ………………….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8265</wp:posOffset>
                      </wp:positionV>
                      <wp:extent cx="152400" cy="15240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6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9055</wp:posOffset>
                      </wp:positionV>
                      <wp:extent cx="152400" cy="152400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5pt;margin-top:4.6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.B. PRESCHOOLER HEALTH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CHILD AGED 0-59 MONTHS)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o. of birth mother: ………………………………………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[Fill out 00 of birth mother does not live this hh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4770</wp:posOffset>
                      </wp:positionV>
                      <wp:extent cx="152400" cy="1524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35pt;margin-top:5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040</wp:posOffset>
                      </wp:positionV>
                      <wp:extent cx="152400" cy="15240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5pt;margin-top:5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1. a. Age in month : ………………………….. month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(go to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R.12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if answer #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00</w:t>
            </w:r>
            <w:r>
              <w:rPr>
                <w:rFonts w:cs="Arial Narrow" w:ascii="Arial Narrow" w:hAnsi="Arial Narrow"/>
                <w:sz w:val="19"/>
                <w:szCs w:val="19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9535</wp:posOffset>
                      </wp:positionV>
                      <wp:extent cx="152400" cy="1524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7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9535</wp:posOffset>
                      </wp:positionV>
                      <wp:extent cx="152400" cy="1524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5pt;margin-top:7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as the hhm concerned present for the interview?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       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Yes                         2. N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67945</wp:posOffset>
                      </wp:positionV>
                      <wp:extent cx="152400" cy="15240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5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. if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R.11.a = 00</w:t>
            </w:r>
            <w:r>
              <w:rPr>
                <w:rFonts w:cs="Arial Narrow" w:ascii="Arial Narrow" w:hAnsi="Arial Narrow"/>
                <w:sz w:val="19"/>
                <w:szCs w:val="19"/>
              </w:rPr>
              <w:t>, age in days : …………… day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9535</wp:posOffset>
                      </wp:positionV>
                      <wp:extent cx="152400" cy="1524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7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9535</wp:posOffset>
                      </wp:positionV>
                      <wp:extent cx="152400" cy="15240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5pt;margin-top:7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V.A. HEALTH INFORMATION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(FOR ALL AGES) </w: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2. Who helped the birth proses? </w:t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Fill out the answer code directly to the box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02235</wp:posOffset>
                      </wp:positionV>
                      <wp:extent cx="152400" cy="15367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8.05pt;width:11.95pt;height: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First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a. </w:t>
            </w:r>
          </w:p>
        </w:tc>
      </w:tr>
      <w:tr>
        <w:trPr>
          <w:trHeight w:val="2040" w:hRule="atLeast"/>
        </w:trPr>
        <w:tc>
          <w:tcPr>
            <w:tcW w:w="4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n the past 1 month, are there any health compalints as ythe following?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read from a to h)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270" w:leader="none"/>
              </w:tabs>
              <w:ind w:left="270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Fill out with code 1 if any, code 2 otherwise</w:t>
            </w:r>
          </w:p>
          <w:p>
            <w:pPr>
              <w:pStyle w:val="Normal"/>
              <w:widowControl/>
              <w:numPr>
                <w:ilvl w:val="1"/>
                <w:numId w:val="16"/>
              </w:numPr>
              <w:tabs>
                <w:tab w:val="clear" w:pos="720"/>
                <w:tab w:val="left" w:pos="630" w:leader="none"/>
              </w:tabs>
              <w:ind w:left="63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20320</wp:posOffset>
                      </wp:positionV>
                      <wp:extent cx="152400" cy="7620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35pt;margin-top:1.6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13335</wp:posOffset>
                      </wp:positionV>
                      <wp:extent cx="152400" cy="762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5pt;margin-top:1.0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74295</wp:posOffset>
                      </wp:positionV>
                      <wp:extent cx="2973070" cy="13335"/>
                      <wp:effectExtent l="635" t="5080" r="635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2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5.85pt" to="468.5pt,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Fever                                     e. Diarrhea   </w:t>
            </w:r>
          </w:p>
          <w:p>
            <w:pPr>
              <w:pStyle w:val="Normal"/>
              <w:widowControl/>
              <w:numPr>
                <w:ilvl w:val="1"/>
                <w:numId w:val="16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9210</wp:posOffset>
                      </wp:positionV>
                      <wp:extent cx="152400" cy="762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5pt;margin-top:2.3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7305</wp:posOffset>
                      </wp:positionV>
                      <wp:extent cx="152400" cy="7620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5pt;margin-top:2.1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Cough                                    f. Recurring headache</w:t>
            </w:r>
          </w:p>
          <w:p>
            <w:pPr>
              <w:pStyle w:val="Normal"/>
              <w:widowControl/>
              <w:numPr>
                <w:ilvl w:val="1"/>
                <w:numId w:val="16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33655</wp:posOffset>
                      </wp:positionV>
                      <wp:extent cx="152400" cy="7620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35pt;margin-top:2.6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41275</wp:posOffset>
                      </wp:positionV>
                      <wp:extent cx="152400" cy="7620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5pt;margin-top:3.2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Flu                                          g. Toothache</w:t>
            </w:r>
          </w:p>
          <w:p>
            <w:pPr>
              <w:pStyle w:val="Normal"/>
              <w:widowControl/>
              <w:numPr>
                <w:ilvl w:val="1"/>
                <w:numId w:val="16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40640</wp:posOffset>
                      </wp:positionV>
                      <wp:extent cx="152400" cy="7620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35pt;margin-top:3.2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55245</wp:posOffset>
                      </wp:positionV>
                      <wp:extent cx="152400" cy="7620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5pt;margin-top:4.3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Ashma/difficult in                    h. Others*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63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rapid breathing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630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[if all R.1 = 2, continue to R.*]</w:t>
            </w:r>
          </w:p>
        </w:tc>
        <w:tc>
          <w:tcPr>
            <w:tcW w:w="3962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Doctor                       4. Practical heal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2. Midwife                     5. Family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3. Other paramedics     6. Oth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3. How many times has the child got immunization?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Fill out 0, if not yet]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23495</wp:posOffset>
                      </wp:positionV>
                      <wp:extent cx="152400" cy="152400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2pt;margin-top:1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6510</wp:posOffset>
                      </wp:positionV>
                      <wp:extent cx="178435" cy="106045"/>
                      <wp:effectExtent l="5715" t="5715" r="4445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95pt;margin-top:1.3pt;width:14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a. BCG                              d. Measles/morbili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2pt;margin-top:2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2860</wp:posOffset>
                      </wp:positionV>
                      <wp:extent cx="178435" cy="106045"/>
                      <wp:effectExtent l="5715" t="5715" r="4445" b="444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95pt;margin-top:1.8pt;width:14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b. DPT                               e. Hepatitis B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6985</wp:posOffset>
                      </wp:positionV>
                      <wp:extent cx="178435" cy="106045"/>
                      <wp:effectExtent l="5715" t="5715" r="4445" b="444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2pt;margin-top:0.55pt;width:14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c. Polio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3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Last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1595</wp:posOffset>
                      </wp:positionV>
                      <wp:extent cx="152400" cy="15240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4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.  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If ther is any complaint, does it disturb the job,   school or daily activities? 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    2. No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5a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30175</wp:posOffset>
                      </wp:positionV>
                      <wp:extent cx="152400" cy="15240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10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4. a. Has he/she been breats-fed?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Yes            2. No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R.15]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b. If “Yes”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R.14.a=1]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, fill out the days if age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&lt;1 month and the months if age ≥ 1 month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16840</wp:posOffset>
                      </wp:positionV>
                      <wp:extent cx="152400" cy="15240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9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spacing w:before="100" w:after="100"/>
              <w:ind w:left="270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uration of disturbance : ……………………… days</w:t>
            </w:r>
          </w:p>
        </w:tc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02870</wp:posOffset>
                      </wp:positionV>
                      <wp:extent cx="152400" cy="15240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35pt;margin-top:8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02870</wp:posOffset>
                      </wp:positionV>
                      <wp:extent cx="152400" cy="15240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5pt;margin-top:8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188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Duration of breast-feeding : ……………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. Breast-feeding only: ……………………..</w:t>
            </w:r>
          </w:p>
        </w:tc>
        <w:tc>
          <w:tcPr>
            <w:tcW w:w="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40005</wp:posOffset>
                      </wp:positionV>
                      <wp:extent cx="152400" cy="7620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5pt;margin-top:3.1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46355</wp:posOffset>
                      </wp:positionV>
                      <wp:extent cx="152400" cy="76200"/>
                      <wp:effectExtent l="5080" t="5080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5pt;margin-top:3.6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.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oes disturbance still persist?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    2.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345</wp:posOffset>
                      </wp:positionV>
                      <wp:extent cx="152400" cy="15240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7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9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c. If age is less than 7 months, was he/she only   breast-fed in the past 24 hours?</w:t>
            </w:r>
          </w:p>
          <w:p>
            <w:pPr>
              <w:pStyle w:val="Normal"/>
              <w:widowControl/>
              <w:ind w:left="-18" w:hanging="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Yes              2. No</w:t>
            </w:r>
          </w:p>
        </w:tc>
        <w:tc>
          <w:tcPr>
            <w:tcW w:w="73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9690</wp:posOffset>
                      </wp:positionV>
                      <wp:extent cx="152400" cy="15240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4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a. Did you have any self-treatment in the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past 1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month?</w:t>
            </w:r>
          </w:p>
          <w:p>
            <w:pPr>
              <w:pStyle w:val="Normal"/>
              <w:widowControl/>
              <w:ind w:left="270" w:hanging="0"/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    2. No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[R.6]</w:t>
            </w:r>
          </w:p>
          <w:p>
            <w:pPr>
              <w:pStyle w:val="Normal"/>
              <w:widowControl/>
              <w:ind w:left="270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b. Type of medicine/method of treatment used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: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50800</wp:posOffset>
                      </wp:positionV>
                      <wp:extent cx="152400" cy="7620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5pt;margin-top:4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57785</wp:posOffset>
                      </wp:positionV>
                      <wp:extent cx="152400" cy="7620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5pt;margin-top:4.5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57785</wp:posOffset>
                      </wp:positionV>
                      <wp:extent cx="152400" cy="76200"/>
                      <wp:effectExtent l="5080" t="5080" r="508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45pt;margin-top:4.5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Traditional          2. Modern            3. Other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67945</wp:posOffset>
                      </wp:positionV>
                      <wp:extent cx="152400" cy="15240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5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15. a. Wa there any pregnancy test by a health personnnel )doctor/midwife/nurse) when the child was conceived?  </w:t>
            </w:r>
          </w:p>
          <w:p>
            <w:pPr>
              <w:pStyle w:val="Normal"/>
              <w:widowControl/>
              <w:ind w:left="252" w:hanging="27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Yes            2. No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(another hhm)</w:t>
            </w:r>
          </w:p>
          <w:p>
            <w:pPr>
              <w:pStyle w:val="Normal"/>
              <w:widowControl/>
              <w:ind w:left="252" w:hanging="27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b. If “Yes”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 [R.15.a=1]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, fill out the frequency of pregnancy test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07315</wp:posOffset>
                      </wp:positionV>
                      <wp:extent cx="152400" cy="15240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8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Have you been an outpatient in the last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1 month?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Yes               2. No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8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04140</wp:posOffset>
                      </wp:positionV>
                      <wp:extent cx="152400" cy="15240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8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1. Trimester I (pregnancy age of 0-3 mo): 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. Trimester II (pregnancy age of 4-6 mo):</w:t>
            </w:r>
          </w:p>
          <w:p>
            <w:pPr>
              <w:pStyle w:val="Normal"/>
              <w:widowControl/>
              <w:ind w:left="252" w:hanging="27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3. Trimester III (pregnancy age of ≥ 7 mo): </w:t>
            </w:r>
          </w:p>
        </w:tc>
        <w:tc>
          <w:tcPr>
            <w:tcW w:w="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.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ind w:left="360" w:hanging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What has been the outpatient frerquency for the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past 1 month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[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Fill out the outpatient visit frequency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for each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facility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ind w:left="252" w:hanging="27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V.C. INFORMATION ON EDUCATION </w:t>
            </w:r>
          </w:p>
          <w:p>
            <w:pPr>
              <w:pStyle w:val="Normal"/>
              <w:widowControl/>
              <w:ind w:left="252" w:hanging="270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(FOR HHM AGED ABOVE 5 YEARS OLD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0" w:hanging="225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60960</wp:posOffset>
                      </wp:positionV>
                      <wp:extent cx="152400" cy="152400"/>
                      <wp:effectExtent l="5080" t="5080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5pt;margin-top:4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a. Public hospital                  e. Health personnel’s                  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63500</wp:posOffset>
                      </wp:positionV>
                      <wp:extent cx="152400" cy="152400"/>
                      <wp:effectExtent l="5080" t="5080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b. Private hospital                 f. Traditional 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70485</wp:posOffset>
                      </wp:positionV>
                      <wp:extent cx="152400" cy="152400"/>
                      <wp:effectExtent l="5080" t="5080" r="508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5.5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c. Doctor’s practice/             g. Childbirth assistant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76835</wp:posOffset>
                      </wp:positionV>
                      <wp:extent cx="152400" cy="15240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6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polyclinic                             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d. CHC/Auxiliary                      h. Other</w:t>
            </w:r>
          </w:p>
        </w:tc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9215</wp:posOffset>
                      </wp:positionV>
                      <wp:extent cx="152400" cy="152400"/>
                      <wp:effectExtent l="5080" t="5080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5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21615</wp:posOffset>
                      </wp:positionV>
                      <wp:extent cx="152400" cy="15240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17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74015</wp:posOffset>
                      </wp:positionV>
                      <wp:extent cx="152400" cy="152400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9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19430</wp:posOffset>
                      </wp:positionV>
                      <wp:extent cx="152400" cy="15240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40.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16. School participation: 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b/>
                <w:b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1. Never/ have not been in school </w:t>
            </w:r>
            <w:r>
              <w:rPr>
                <w:rFonts w:eastAsia="Wingdings" w:cs="Wingdings" w:ascii="Wingdings" w:hAnsi="Wingdings"/>
                <w:i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  <w:lang w:val="en-US" w:eastAsia="en-US"/>
              </w:rPr>
              <w:t>[R.22]</w:t>
            </w:r>
          </w:p>
          <w:p>
            <w:pPr>
              <w:pStyle w:val="Normal"/>
              <w:widowControl/>
              <w:ind w:left="252" w:hanging="270"/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2. Still in school </w:t>
            </w:r>
            <w:r>
              <w:rPr>
                <w:rFonts w:eastAsia="Wingdings" w:cs="Wingdings" w:ascii="Wingdings" w:hAnsi="Wingdings"/>
                <w:i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  <w:lang w:val="en-US" w:eastAsia="en-US"/>
              </w:rPr>
              <w:t>[R.18]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3. Not in school anymore 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97815</wp:posOffset>
                      </wp:positionV>
                      <wp:extent cx="152400" cy="152400"/>
                      <wp:effectExtent l="5080" t="5080" r="508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23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Have you been an inpatient in the last 1 year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Yes                    2. No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R.10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89535</wp:posOffset>
                      </wp:positionV>
                      <wp:extent cx="152400" cy="152400"/>
                      <wp:effectExtent l="5080" t="5080" r="508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7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7. When did they stop being school?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41605</wp:posOffset>
                      </wp:positionV>
                      <wp:extent cx="152400" cy="152400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55pt;margin-top:11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141605</wp:posOffset>
                      </wp:positionV>
                      <wp:extent cx="152400" cy="15240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55pt;margin-top:11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41605</wp:posOffset>
                      </wp:positionV>
                      <wp:extent cx="152400" cy="152400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55pt;margin-top:11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Fill out ’00 dan 0000 if stop before 1995]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Month: ……………            Year : …….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87020</wp:posOffset>
                      </wp:positionV>
                      <wp:extent cx="152400" cy="15240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pt;margin-top:2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78765</wp:posOffset>
                      </wp:positionV>
                      <wp:extent cx="152400" cy="152400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1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16840</wp:posOffset>
                      </wp:positionV>
                      <wp:extent cx="152400" cy="152400"/>
                      <wp:effectExtent l="5080" t="5080" r="508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5pt;margin-top:9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Number of days inpatient (in days):</w:t>
            </w:r>
          </w:p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ind w:left="1440" w:hanging="11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16205</wp:posOffset>
                      </wp:positionV>
                      <wp:extent cx="152400" cy="152400"/>
                      <wp:effectExtent l="5080" t="5080" r="508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35pt;margin-top:9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Public Hospital                 e. Health personnel’s </w:t>
            </w:r>
          </w:p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ind w:left="1440" w:hanging="11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30175</wp:posOffset>
                      </wp:positionV>
                      <wp:extent cx="152400" cy="15240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5pt;margin-top:10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Private hospital                f. Traditional</w:t>
            </w:r>
          </w:p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ind w:left="1440" w:hanging="1170"/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CHC                                g. Other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185</wp:posOffset>
                      </wp:positionV>
                      <wp:extent cx="3048000" cy="4445"/>
                      <wp:effectExtent l="635" t="5080" r="63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81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55pt" to="234.3pt,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rial Narrow" w:ascii="Arial Narrow" w:hAnsi="Arial Narrow"/>
                <w:spacing w:val="-4"/>
                <w:sz w:val="19"/>
                <w:szCs w:val="19"/>
              </w:rPr>
              <w:t xml:space="preserve">Is there any financing guarantee/health insurance for </w:t>
            </w:r>
            <w:r>
              <w:rPr>
                <w:rFonts w:cs="Arial Narrow" w:ascii="Arial Narrow" w:hAnsi="Arial Narrow"/>
                <w:sz w:val="19"/>
                <w:szCs w:val="19"/>
              </w:rPr>
              <w:t>outpatient/inpatient as the following?</w:t>
            </w:r>
          </w:p>
          <w:p>
            <w:pPr>
              <w:pStyle w:val="Normal"/>
              <w:widowControl/>
              <w:ind w:left="270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Fill code 1 if yes, code 2 if no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6840</wp:posOffset>
                      </wp:positionV>
                      <wp:extent cx="152400" cy="15240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9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69240</wp:posOffset>
                      </wp:positionV>
                      <wp:extent cx="152400" cy="15240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1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21640</wp:posOffset>
                      </wp:positionV>
                      <wp:extent cx="152400" cy="15240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33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8. The highest level and type of education in the past/at present: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SD                               7. SMK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2. M. Ibtidaiyah                8. Diploma I/II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3. General/vocational/     9. Diploma III/BA Degree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4. M. Tsanawiyah           10. Diploma IV/S1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5. Senior High School     11. S2 / S3</w:t>
            </w:r>
          </w:p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6. M Aliyah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300990</wp:posOffset>
                      </wp:positionV>
                      <wp:extent cx="152400" cy="152400"/>
                      <wp:effectExtent l="5080" t="5080" r="508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23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00990</wp:posOffset>
                      </wp:positionV>
                      <wp:extent cx="152400" cy="15240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23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a. JPK PNS/Veteran/Pension        d. JPK Jamsostek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b. Allowance/reimbursement        e. Private health insurance  by the company          f. Health fund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c. JPK MM/health card/              g. JPKM/other JPK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JPK Gakin/poor card</w:t>
            </w:r>
          </w:p>
        </w:tc>
        <w:tc>
          <w:tcPr>
            <w:tcW w:w="700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9370</wp:posOffset>
                      </wp:positionV>
                      <wp:extent cx="152400" cy="152400"/>
                      <wp:effectExtent l="5080" t="5080" r="508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pt;margin-top:3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91770</wp:posOffset>
                      </wp:positionV>
                      <wp:extent cx="152400" cy="15240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pt;margin-top:15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44170</wp:posOffset>
                      </wp:positionV>
                      <wp:extent cx="152400" cy="152400"/>
                      <wp:effectExtent l="5080" t="5080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pt;margin-top:27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514350</wp:posOffset>
                      </wp:positionV>
                      <wp:extent cx="152400" cy="15240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pt;margin-top:40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52" w:hanging="27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9. Education organizer :</w:t>
            </w:r>
          </w:p>
          <w:p>
            <w:pPr>
              <w:pStyle w:val="Normal"/>
              <w:widowControl/>
              <w:tabs>
                <w:tab w:val="clear" w:pos="720"/>
                <w:tab w:val="right" w:pos="3881" w:leader="none"/>
              </w:tabs>
              <w:ind w:left="252" w:hanging="270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Government   2. Private    3. Foreign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1770</wp:posOffset>
                      </wp:positionV>
                      <wp:extent cx="152400" cy="152400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15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782"/>
        <w:gridCol w:w="3626"/>
        <w:gridCol w:w="1080"/>
      </w:tblGrid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 The highest level/grade in the past/at present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    2    3    4    5    6    7    8  (Graduated)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3500</wp:posOffset>
                      </wp:positionV>
                      <wp:extent cx="152400" cy="152400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30. The main line of business / work for the last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Week :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(write down completely)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93370</wp:posOffset>
                      </wp:positionV>
                      <wp:extent cx="152400" cy="15240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23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3370</wp:posOffset>
                      </wp:positionV>
                      <wp:extent cx="152400" cy="15240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23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93370</wp:posOffset>
                      </wp:positionV>
                      <wp:extent cx="152400" cy="15240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pt;margin-top:23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Fiiled out by editor)</w:t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 The highest diploma: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. No primary school diploma  7. M. Aliyah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2. Primary School                    8. SMk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3. M. Ibtidaiyah                        9. Diploma I/II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4. Junior/                                10. Diploma III/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Vocational high school            Bachelor’sdegree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5. M. Tsanawiyah                    11. Diploma IV/S1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6. High School                         12. S2 / S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452755</wp:posOffset>
                      </wp:positionV>
                      <wp:extent cx="152400" cy="15240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35.6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609600</wp:posOffset>
                      </wp:positionV>
                      <wp:extent cx="29718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48pt" to="269.2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31. Type of job/position o fthe main job for the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past 1 week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(Write down completely)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32. Status/position in the main job for the past 1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Week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55880</wp:posOffset>
                      </wp:positionV>
                      <wp:extent cx="193675" cy="654050"/>
                      <wp:effectExtent l="635" t="5080" r="635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654120"/>
                              </a:xfrm>
                              <a:custGeom>
                                <a:avLst/>
                                <a:gdLst>
                                  <a:gd name="textAreaLeft" fmla="*/ 0 w 109800"/>
                                  <a:gd name="textAreaRight" fmla="*/ 39600 w 109800"/>
                                  <a:gd name="textAreaTop" fmla="*/ 9360 h 370800"/>
                                  <a:gd name="textAreaBottom" fmla="*/ 361440 h 37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3.15pt;margin-top:4.4pt;width:15.2pt;height:5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Doing own business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88620</wp:posOffset>
                      </wp:positionV>
                      <wp:extent cx="152400" cy="152400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30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389890</wp:posOffset>
                      </wp:positionV>
                      <wp:extent cx="152400" cy="15240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30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389890</wp:posOffset>
                      </wp:positionV>
                      <wp:extent cx="152400" cy="15240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pt;margin-top:30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Fiiled out by editor)</w:t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. Able to read and write 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Latin       2. Other       3. Not abl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188"/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Doing business assisted by            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(Block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ind w:left="252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Irregular laborers/unpaid laborers    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V.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.D. EMPLOYMEN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FOR HHM AGED ABOVE 10 YEARS OLD)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188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Doin business assisted by regular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Laborers/paid labor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3500</wp:posOffset>
                      </wp:positionV>
                      <wp:extent cx="152400" cy="152400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pt;margin-top: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3. a. Have ou been doin the following activities for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the past 1 week?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                  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Yes                  No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. Work                    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                     2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2. School                     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                     2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3. Managing household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                     2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4. Other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                            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1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If R.23.a. = 1, continue to R.25]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06680</wp:posOffset>
                      </wp:positionV>
                      <wp:extent cx="152400" cy="15240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8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13665</wp:posOffset>
                      </wp:positionV>
                      <wp:extent cx="152400" cy="152400"/>
                      <wp:effectExtent l="5080" t="5080" r="508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8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0015</wp:posOffset>
                      </wp:positionV>
                      <wp:extent cx="152400" cy="152400"/>
                      <wp:effectExtent l="5080" t="5080" r="508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9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7000</wp:posOffset>
                      </wp:positionV>
                      <wp:extent cx="152400" cy="15240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10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78765</wp:posOffset>
                      </wp:positionV>
                      <wp:extent cx="152400" cy="15240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21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4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                 </w: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214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188595</wp:posOffset>
                      </wp:positionV>
                      <wp:extent cx="76200" cy="685800"/>
                      <wp:effectExtent l="0" t="5080" r="635" b="571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58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4.85pt;width:5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Laborers/workers/employees </w:t>
            </w:r>
            <w:r>
              <w:rPr>
                <w:rFonts w:eastAsia="Wingdings" w:cs="Wingdings" w:ascii="Wingdings" w:hAnsi="Wingdings"/>
                <w:i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[R.33]</w:t>
            </w:r>
          </w:p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188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Independent casual worker in  </w:t>
            </w:r>
          </w:p>
          <w:p>
            <w:pPr>
              <w:pStyle w:val="Normal"/>
              <w:widowControl/>
              <w:ind w:left="252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farming Sector                              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[Block</w:t>
            </w:r>
          </w:p>
          <w:p>
            <w:pPr>
              <w:pStyle w:val="Normal"/>
              <w:widowControl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hanging="1188"/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Independent casual worker in        </w:t>
            </w: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  <w:t>V.E]</w:t>
            </w:r>
          </w:p>
          <w:p>
            <w:pPr>
              <w:pStyle w:val="Normal"/>
              <w:widowControl/>
              <w:ind w:left="252" w:hanging="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non-farming secto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7. Unpaid work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4. Do you have a job/business, but not working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Temporarily for the past 1 week?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        2. No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39700</wp:posOffset>
                      </wp:positionV>
                      <wp:extent cx="152400" cy="15240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1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3.How much is the net wage/salary (money and goods) normally received from the main job? Rp ………………………………………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5. Are you looking for a job?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        2. No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77470</wp:posOffset>
                      </wp:positionV>
                      <wp:extent cx="152400" cy="15240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6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V.E. FERTILITY &amp; FAMILI PLANNING</w:t>
            </w:r>
          </w:p>
          <w:p>
            <w:pPr>
              <w:pStyle w:val="Normal"/>
              <w:widowControl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(FOR WOMEN AGED ABOVE 10 YEARS OLD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6. Are you preparing for a business for the past 1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week?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Yes                 2. No 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67005</wp:posOffset>
                      </wp:positionV>
                      <wp:extent cx="152400" cy="152400"/>
                      <wp:effectExtent l="5080" t="5080" r="508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13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WOMEN THAT  HAVE BEEN MARRIED</w:t>
            </w:r>
          </w:p>
          <w:p>
            <w:pPr>
              <w:pStyle w:val="Normal"/>
              <w:widowControl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(Block IV.A, Column 4 = 2&amp;column 6=2,3/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R. 27 and R.28 are asked if R.25 = 2 and R .26 = 2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4. Age at the first marriage :  …….. ..years ol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6670</wp:posOffset>
                      </wp:positionV>
                      <wp:extent cx="152400" cy="152400"/>
                      <wp:effectExtent l="5080" t="5080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2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The main reason for not looking/preparing for a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siness: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5. Years in marriage : …………………… yea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6670</wp:posOffset>
                      </wp:positionV>
                      <wp:extent cx="152400" cy="152400"/>
                      <wp:effectExtent l="5080" t="5080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2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Feel unable to get a job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Have a job already, but have not satrted working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In school or managing househol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>Have a job/busines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20320</wp:posOffset>
                      </wp:positionV>
                      <wp:extent cx="95885" cy="228600"/>
                      <wp:effectExtent l="1270" t="5080" r="0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228600"/>
                              </a:xfrm>
                              <a:custGeom>
                                <a:avLst/>
                                <a:gdLst>
                                  <a:gd name="textAreaLeft" fmla="*/ 0 w 54360"/>
                                  <a:gd name="textAreaRight" fmla="*/ 19440 w 543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2pt;margin-top:1.6pt;width:7.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Feel sufficient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Unable to do job (old, disable)  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[R.29</w:t>
            </w:r>
            <w:r>
              <w:rPr>
                <w:rFonts w:cs="Arial Narrow" w:ascii="Arial Narrow" w:hAnsi="Arial Narrow"/>
                <w:sz w:val="19"/>
                <w:szCs w:val="19"/>
              </w:rPr>
              <w:t>]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7.   Other (write down)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18160</wp:posOffset>
                      </wp:positionV>
                      <wp:extent cx="152400" cy="152400"/>
                      <wp:effectExtent l="5080" t="5080" r="508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40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ind w:left="226" w:hanging="2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-1270</wp:posOffset>
                      </wp:positionV>
                      <wp:extent cx="5715" cy="1076325"/>
                      <wp:effectExtent l="5080" t="635" r="5080" b="63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-0.1pt" to="148.55pt,8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35</wp:posOffset>
                      </wp:positionV>
                      <wp:extent cx="8890" cy="1075055"/>
                      <wp:effectExtent l="5080" t="635" r="5080" b="63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10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0pt" to="124.85pt,8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36. Number of birth children (b.c)    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M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F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20955</wp:posOffset>
                      </wp:positionV>
                      <wp:extent cx="152400" cy="15240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65pt;margin-top:1.6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7145</wp:posOffset>
                      </wp:positionV>
                      <wp:extent cx="152400" cy="15240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a. B.C. born alive     </w:t>
            </w:r>
          </w:p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52705</wp:posOffset>
                      </wp:positionV>
                      <wp:extent cx="152400" cy="15240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65pt;margin-top:4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52705</wp:posOffset>
                      </wp:positionV>
                      <wp:extent cx="152400" cy="15240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65pt;margin-top:4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b. B.C. still alive</w:t>
            </w:r>
          </w:p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85090</wp:posOffset>
                      </wp:positionV>
                      <wp:extent cx="152400" cy="152400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65pt;margin-top:6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85090</wp:posOffset>
                      </wp:positionV>
                      <wp:extent cx="152400" cy="152400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65pt;margin-top:6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c. B.C. passes away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F + M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0955</wp:posOffset>
                      </wp:positionV>
                      <wp:extent cx="152400" cy="152400"/>
                      <wp:effectExtent l="5080" t="5080" r="508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1.6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7145</wp:posOffset>
                      </wp:positionV>
                      <wp:extent cx="152400" cy="152400"/>
                      <wp:effectExtent l="5080" t="5080" r="508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1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1945</wp:posOffset>
                      </wp:positionV>
                      <wp:extent cx="152400" cy="152400"/>
                      <wp:effectExtent l="5080" t="5080" r="508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25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321945</wp:posOffset>
                      </wp:positionV>
                      <wp:extent cx="152400" cy="152400"/>
                      <wp:effectExtent l="5080" t="5080" r="508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25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26745</wp:posOffset>
                      </wp:positionV>
                      <wp:extent cx="152400" cy="152400"/>
                      <wp:effectExtent l="5080" t="5080" r="508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49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626745</wp:posOffset>
                      </wp:positionV>
                      <wp:extent cx="152400" cy="152400"/>
                      <wp:effectExtent l="508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49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spacing w:before="100" w:after="100"/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f there is any job offe, do you still want to take it?</w:t>
            </w:r>
          </w:p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Yes             2. No 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1750</wp:posOffset>
                      </wp:positionV>
                      <wp:extent cx="152400" cy="15240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2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7. Have you used contraceptives?</w:t>
            </w:r>
          </w:p>
          <w:p>
            <w:pPr>
              <w:pStyle w:val="Normal"/>
              <w:widowControl/>
              <w:spacing w:before="100" w:after="100"/>
              <w:ind w:left="226" w:hanging="226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1. Yes              2. No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  <w:lang w:val="en-US" w:eastAsia="en-US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other hhm]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07010</wp:posOffset>
                      </wp:positionV>
                      <wp:extent cx="152400" cy="15240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16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NLY FOR WORKING HHM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[R.23a.1 =1 or R.24 = 1]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100" w:after="100"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MARRIED WOMEN </w:t>
            </w:r>
          </w:p>
          <w:p>
            <w:pPr>
              <w:pStyle w:val="Normal"/>
              <w:widowControl/>
              <w:spacing w:before="100" w:after="100"/>
              <w:ind w:left="226" w:hanging="22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[Block IV.A, Column 4 = 2 7 column 6 = 2]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.  Number of workday: ……………………… days</w:t>
            </w:r>
          </w:p>
          <w:p>
            <w:pPr>
              <w:pStyle w:val="Normal"/>
              <w:widowControl/>
              <w:ind w:left="270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b.  Number of working hours of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all jobs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everyday </w:t>
            </w:r>
          </w:p>
          <w:p>
            <w:pPr>
              <w:pStyle w:val="Normal"/>
              <w:widowControl/>
              <w:ind w:left="270"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druing the past 1 week:</w:t>
            </w:r>
          </w:p>
          <w:p>
            <w:pPr>
              <w:pStyle w:val="Normal"/>
              <w:widowControl/>
              <w:ind w:left="270" w:hanging="0"/>
              <w:jc w:val="both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3014980" cy="501650"/>
                      <wp:effectExtent l="0" t="0" r="0" b="0"/>
                      <wp:wrapNone/>
                      <wp:docPr id="28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498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0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6"/>
                                    <w:gridCol w:w="499"/>
                                    <w:gridCol w:w="554"/>
                                    <w:gridCol w:w="499"/>
                                    <w:gridCol w:w="492"/>
                                    <w:gridCol w:w="492"/>
                                    <w:gridCol w:w="508"/>
                                    <w:gridCol w:w="1028"/>
                                  </w:tblGrid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T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  <w:t>Total hou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4pt;height:39.5pt;mso-wrap-distance-left:9.05pt;mso-wrap-distance-right:9.05pt;mso-wrap-distance-top:0pt;mso-wrap-distance-bottom:0pt;margin-top:6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499"/>
                              <w:gridCol w:w="554"/>
                              <w:gridCol w:w="499"/>
                              <w:gridCol w:w="492"/>
                              <w:gridCol w:w="492"/>
                              <w:gridCol w:w="508"/>
                              <w:gridCol w:w="1028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otal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left="270"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ind w:left="270"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ind w:left="270"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9530</wp:posOffset>
                      </wp:positionV>
                      <wp:extent cx="152400" cy="152400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3.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39. Type of contraceptives being used:</w:t>
            </w:r>
          </w:p>
          <w:p>
            <w:pPr>
              <w:pStyle w:val="Normal"/>
              <w:widowControl/>
              <w:ind w:left="226" w:hanging="226"/>
              <w:jc w:val="both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1.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MOW/tubectomy            6. Pill</w:t>
            </w:r>
          </w:p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2. MOP/vasectomy             7. Condom</w:t>
            </w:r>
          </w:p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3. AKDR/IUD/intrauterine   8. Intravag/</w:t>
            </w:r>
          </w:p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4. Injection                              tissue/female</w:t>
            </w:r>
          </w:p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5. Implant/norplan/                 condom</w:t>
            </w:r>
          </w:p>
          <w:p>
            <w:pPr>
              <w:pStyle w:val="Normal"/>
              <w:widowControl/>
              <w:ind w:left="226" w:hanging="226"/>
              <w:jc w:val="both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  <w:lang w:val="en-US" w:eastAsia="en-US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19"/>
                <w:szCs w:val="19"/>
                <w:lang w:val="en-US" w:eastAsia="en-US"/>
              </w:rPr>
              <w:t>Implanon/alwali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06730</wp:posOffset>
                      </wp:positionV>
                      <wp:extent cx="152400" cy="15240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39.9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440"/>
        <w:gridCol w:w="3780"/>
        <w:gridCol w:w="832"/>
      </w:tblGrid>
      <w:tr>
        <w:trPr>
          <w:trHeight w:val="330" w:hRule="atLeast"/>
        </w:trPr>
        <w:tc>
          <w:tcPr>
            <w:tcW w:w="4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416935</wp:posOffset>
                      </wp:positionV>
                      <wp:extent cx="152400" cy="76200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45pt;margin-top:269.05pt;width:1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VI. HOUSING</w:t>
            </w:r>
          </w:p>
        </w:tc>
        <w:tc>
          <w:tcPr>
            <w:tcW w:w="4612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VIII. HOUSEHOLD EXPENDITURE </w:t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wnership status o fthe dwelling place: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Private                5. Official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2. Contract              6. Parent’s/ relatives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3. Rent                    7. Others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4. Rent free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9700</wp:posOffset>
                      </wp:positionV>
                      <wp:extent cx="236220" cy="149860"/>
                      <wp:effectExtent l="5080" t="5080" r="508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5pt;margin-top:11pt;width:18.55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VIII.A. EXPENDITURE ON FOOD IN THE PAST 1 WEEK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[PURCHASE, SELF-PRODUCTION, AND GIFT]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Total (Rp)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(1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(2)</w:t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 Floor area: …………………………… m</w:t>
            </w:r>
            <w:r>
              <w:rPr>
                <w:rFonts w:cs="Arial Narrow" w:ascii="Arial Narrow" w:hAnsi="Arial Narrow"/>
                <w:dstrike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6995</wp:posOffset>
                      </wp:positionV>
                      <wp:extent cx="225425" cy="158115"/>
                      <wp:effectExtent l="5715" t="5715" r="4445" b="444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6.85pt;width:17.7pt;height:1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6995</wp:posOffset>
                      </wp:positionV>
                      <wp:extent cx="228600" cy="152400"/>
                      <wp:effectExtent l="5080" t="5080" r="508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86995</wp:posOffset>
                      </wp:positionV>
                      <wp:extent cx="228600" cy="152400"/>
                      <wp:effectExtent l="5080" t="5080" r="508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pt;margin-top:6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402" w:hanging="45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Grains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402" w:leader="none"/>
              </w:tabs>
              <w:ind w:left="402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Rice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402" w:leader="none"/>
              </w:tabs>
              <w:ind w:left="402" w:hanging="270"/>
              <w:rPr>
                <w:rFonts w:ascii="Arial Narrow" w:hAnsi="Arial Narrow" w:cs="Arial Narrow"/>
                <w:sz w:val="19"/>
                <w:szCs w:val="19"/>
                <w:lang w:val="fr-FR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fr-FR"/>
              </w:rPr>
              <w:t>Others (com, flour, rice flour, maize flour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fr-FR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fr-FR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3. a. Source of drinking water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1. Water in container     6. Protected Spring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2. Tap water                  7. Unprotected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3. Pump                              spring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4. Protected well           8. River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5. Unprotected well       9. Other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. If R.3.a = one of codes 3 to 7, distance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from the nearest  septic tank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. ≤ 10m                 3. Not sure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2. &gt; 10 m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58445</wp:posOffset>
                      </wp:positionV>
                      <wp:extent cx="236220" cy="149860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20.35pt;width:18.55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944245</wp:posOffset>
                      </wp:positionV>
                      <wp:extent cx="236220" cy="149860"/>
                      <wp:effectExtent l="5080" t="5080" r="508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74.35pt;width:18.55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Tubers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(cassava, sweet potato, potato, dried cassava, taro, sago palm, etc)</w:t>
            </w:r>
          </w:p>
          <w:p>
            <w:pPr>
              <w:pStyle w:val="Normal"/>
              <w:widowControl/>
              <w:ind w:left="132" w:hanging="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83820</wp:posOffset>
                      </wp:positionV>
                      <wp:extent cx="2912745" cy="5080"/>
                      <wp:effectExtent l="635" t="9525" r="635" b="952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2760" cy="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6.6pt" to="225.75pt,6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8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Fish/Shrimp/squid/oyster </w:t>
            </w:r>
          </w:p>
          <w:p>
            <w:pPr>
              <w:pStyle w:val="Normal"/>
              <w:widowControl/>
              <w:numPr>
                <w:ilvl w:val="1"/>
                <w:numId w:val="17"/>
              </w:numPr>
              <w:tabs>
                <w:tab w:val="clear" w:pos="720"/>
                <w:tab w:val="left" w:pos="402" w:leader="none"/>
              </w:tabs>
              <w:ind w:left="762" w:hanging="63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Fresh </w:t>
            </w:r>
          </w:p>
          <w:p>
            <w:pPr>
              <w:pStyle w:val="Normal"/>
              <w:widowControl/>
              <w:numPr>
                <w:ilvl w:val="1"/>
                <w:numId w:val="17"/>
              </w:numPr>
              <w:tabs>
                <w:tab w:val="clear" w:pos="720"/>
                <w:tab w:val="left" w:pos="402" w:leader="none"/>
              </w:tabs>
              <w:ind w:left="762" w:hanging="63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alty/preserved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3500</wp:posOffset>
                      </wp:positionV>
                      <wp:extent cx="2912745" cy="5080"/>
                      <wp:effectExtent l="635" t="9525" r="635" b="952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2760" cy="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pt" to="225.75pt,5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ind w:left="132" w:hanging="132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4.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Meat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(beef/carabao/goat/lamb/pork/</w:t>
            </w:r>
          </w:p>
          <w:p>
            <w:pPr>
              <w:pStyle w:val="Normal"/>
              <w:widowControl/>
              <w:tabs>
                <w:tab w:val="clear" w:pos="720"/>
                <w:tab w:val="left" w:pos="222" w:leader="none"/>
              </w:tabs>
              <w:ind w:left="132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Chicken, innards, liver,spleen, shredded</w:t>
            </w:r>
          </w:p>
          <w:p>
            <w:pPr>
              <w:pStyle w:val="Normal"/>
              <w:widowControl/>
              <w:tabs>
                <w:tab w:val="clear" w:pos="720"/>
                <w:tab w:val="left" w:pos="222" w:leader="none"/>
              </w:tabs>
              <w:ind w:left="132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beef, jerked meat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Use of toilet facility 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. Private                3. Public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2. Joint                   4. 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39395</wp:posOffset>
                      </wp:positionV>
                      <wp:extent cx="236220" cy="14986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18.85pt;width:18.55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2" w:hanging="222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.  Egg and Milk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numPr>
                <w:ilvl w:val="1"/>
                <w:numId w:val="17"/>
              </w:numPr>
              <w:tabs>
                <w:tab w:val="clear" w:pos="720"/>
                <w:tab w:val="left" w:pos="582" w:leader="none"/>
              </w:tabs>
              <w:ind w:left="222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icken/duck/quail egg </w:t>
            </w:r>
          </w:p>
          <w:p>
            <w:pPr>
              <w:pStyle w:val="Normal"/>
              <w:widowControl/>
              <w:numPr>
                <w:ilvl w:val="1"/>
                <w:numId w:val="17"/>
              </w:numPr>
              <w:tabs>
                <w:tab w:val="clear" w:pos="720"/>
                <w:tab w:val="left" w:pos="582" w:leader="none"/>
              </w:tabs>
              <w:ind w:left="582" w:hanging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Fresh milk, condensed milk, powdered milk, etc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VII. COMMUNICATION &amp; INFORMATION TECHNOLOGY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2" w:hanging="222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6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. Vegetable (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spinach, kangkung vegetable, cucumber, carrot, long bean, string bean, onion, chili, tomato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s there any telephone in this household</w:t>
            </w:r>
          </w:p>
          <w:p>
            <w:pPr>
              <w:pStyle w:val="Normal"/>
              <w:widowControl/>
              <w:ind w:left="18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 Yes          2. 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20015</wp:posOffset>
                      </wp:positionV>
                      <wp:extent cx="225425" cy="151130"/>
                      <wp:effectExtent l="5715" t="5080" r="4445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5pt;margin-top:9.45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2" w:hanging="222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7.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>Beans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( peanut/mung bean/soybean/ kidney bean/tunggak/cashew, tofu, tampe, tauco, oncom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. Is there any hhm who has a cellphone?</w:t>
            </w:r>
          </w:p>
          <w:p>
            <w:pPr>
              <w:pStyle w:val="Normal"/>
              <w:widowControl/>
              <w:ind w:left="180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Yes          2 No.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3]</w:t>
            </w:r>
          </w:p>
          <w:p>
            <w:pPr>
              <w:pStyle w:val="Normal"/>
              <w:widowControl/>
              <w:ind w:left="18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b. If “yes” number of cellphone in this household : …… numbe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85750</wp:posOffset>
                      </wp:positionV>
                      <wp:extent cx="225425" cy="151130"/>
                      <wp:effectExtent l="5715" t="5080" r="4445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5pt;margin-top:22.5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85750</wp:posOffset>
                      </wp:positionV>
                      <wp:extent cx="225425" cy="151130"/>
                      <wp:effectExtent l="5715" t="5080" r="4445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55pt;margin-top:22.5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2" w:hanging="222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val="fr-FR" w:eastAsia="en-US"/>
              </w:rPr>
              <w:t xml:space="preserve">8.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fr-FR" w:eastAsia="en-US"/>
              </w:rPr>
              <w:t>Fruits</w:t>
            </w:r>
            <w:r>
              <w:rPr>
                <w:rFonts w:cs="Arial Narrow" w:ascii="Arial Narrow" w:hAnsi="Arial Narrow"/>
                <w:sz w:val="19"/>
                <w:szCs w:val="19"/>
                <w:lang w:val="fr-FR" w:eastAsia="en-US"/>
              </w:rPr>
              <w:t xml:space="preserve"> (orange, mango, apple, durian, rambutan, zalacca, lansehpineapple, watermelon, banana, papaya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fr-FR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fr-FR" w:eastAsia="en-US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oes this household have a computer (Desktop, Laptop, Notebook) ?</w:t>
            </w:r>
          </w:p>
          <w:p>
            <w:pPr>
              <w:pStyle w:val="Normal"/>
              <w:widowControl/>
              <w:ind w:left="18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Yes         2. No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5]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53670</wp:posOffset>
                      </wp:positionV>
                      <wp:extent cx="225425" cy="151130"/>
                      <wp:effectExtent l="5715" t="5080" r="4445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5pt;margin-top:12.1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22" w:hanging="222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9.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Oil and fat 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(ccoking/coconut oil. Coconut, butter, etc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a. Was this household using a computer to access the internet for the past 1 month? </w:t>
            </w:r>
          </w:p>
          <w:p>
            <w:pPr>
              <w:pStyle w:val="Normal"/>
              <w:widowControl/>
              <w:ind w:left="180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Yes        2. No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5]</w:t>
            </w:r>
          </w:p>
          <w:p>
            <w:pPr>
              <w:pStyle w:val="Normal"/>
              <w:widowControl/>
              <w:ind w:left="180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b. If “yes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” </w:t>
            </w:r>
            <w:r>
              <w:rPr>
                <w:rFonts w:cs="Arial Narrow" w:ascii="Arial Narrow" w:hAnsi="Arial Narrow"/>
                <w:sz w:val="19"/>
                <w:szCs w:val="19"/>
              </w:rPr>
              <w:t>numbef of hhm using the facaility : …….. ………………perso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85750</wp:posOffset>
                      </wp:positionV>
                      <wp:extent cx="225425" cy="151130"/>
                      <wp:effectExtent l="5715" t="5080" r="4445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5pt;margin-top:22.5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285750</wp:posOffset>
                      </wp:positionV>
                      <wp:extent cx="225425" cy="151130"/>
                      <wp:effectExtent l="5715" t="5080" r="4445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55pt;margin-top:22.5pt;width:17.7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0.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w:t xml:space="preserve"> Drinks</w: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 xml:space="preserve"> (sugar, palm sugar, teas, coffee, chocolate, syrup,etc)</w:t>
            </w:r>
          </w:p>
          <w:p>
            <w:pPr>
              <w:pStyle w:val="Normal"/>
              <w:widowControl/>
              <w:ind w:left="222" w:hanging="222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5720</wp:posOffset>
                      </wp:positionV>
                      <wp:extent cx="2895600" cy="0"/>
                      <wp:effectExtent l="0" t="9525" r="0" b="952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3.6pt" to="224.4pt,3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ind w:left="312" w:hanging="312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val="es-ES_tradnl" w:eastAsia="en-US"/>
              </w:rPr>
              <w:t xml:space="preserve">11.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val="es-ES_tradnl" w:eastAsia="en-US"/>
              </w:rPr>
              <w:t xml:space="preserve">Spices </w:t>
            </w:r>
            <w:r>
              <w:rPr>
                <w:rFonts w:cs="Arial Narrow" w:ascii="Arial Narrow" w:hAnsi="Arial Narrow"/>
                <w:sz w:val="19"/>
                <w:szCs w:val="19"/>
                <w:lang w:val="es-ES_tradnl" w:eastAsia="en-US"/>
              </w:rPr>
              <w:t xml:space="preserve">(salt, candlenut, coriander, peper, terasi, soy souce, monosodium, glutamate, etc) 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es-ES_tradnl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s-ES_tradnl" w:eastAsia="en-US"/>
              </w:rPr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5. Use of internet outside the house :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5245</wp:posOffset>
                      </wp:positionV>
                      <wp:extent cx="3122930" cy="1981200"/>
                      <wp:effectExtent l="0" t="0" r="0" b="0"/>
                      <wp:wrapNone/>
                      <wp:docPr id="30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93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9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189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ocation of 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Was there any hhm using the internet outside the household for the past 1 month? 1. Ye  2. 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If “Yes’ (Col 2=1), number of hhm using (person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3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ind w:left="360" w:hanging="360"/>
                                          <w:rPr/>
                                        </w:pPr>
                                        <w:r>
                                          <w:rPr/>
                                          <w:t xml:space="preserve">a. Warne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08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8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09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9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/>
                                        </w:pPr>
                                        <w:r>
                                          <w:rPr/>
                                          <w:t>b. Office/Scho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10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0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11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1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/>
                                        </w:pPr>
                                        <w:r>
                                          <w:rPr/>
                                          <w:t>c. Oth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12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2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490" cy="165100"/>
                                              <wp:effectExtent l="0" t="0" r="0" b="0"/>
                                              <wp:docPr id="313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3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52" t="-218" r="-152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490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pt;height:156pt;mso-wrap-distance-left:9.05pt;mso-wrap-distance-right:9.05pt;mso-wrap-distance-top:0pt;mso-wrap-distance-bottom:0pt;margin-top:4.3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6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cation of us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s there any hhm using the internet outside the household for the past 1 month? 1. Ye  2. N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f “Yes’ (Col 2=1), number of hhm using (person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 xml:space="preserve">a. Warnet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b. Office/Schoo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c. Other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90" cy="165100"/>
                                        <wp:effectExtent l="0" t="0" r="0" b="0"/>
                                        <wp:docPr id="3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2" t="-218" r="-152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10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2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Other consumption </w:t>
            </w:r>
          </w:p>
          <w:p>
            <w:pPr>
              <w:pStyle w:val="Normal"/>
              <w:widowControl/>
              <w:ind w:hanging="10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. instant noodle, wet noodle, rice noodle, </w:t>
            </w:r>
          </w:p>
          <w:p>
            <w:pPr>
              <w:pStyle w:val="Normal"/>
              <w:widowControl/>
              <w:ind w:hanging="10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macaroni/dry noodle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b. Others (chips, mlinjo chip, etc)</w:t>
            </w:r>
          </w:p>
          <w:p>
            <w:pPr>
              <w:pStyle w:val="Normal"/>
              <w:widowControl/>
              <w:ind w:left="1080" w:hanging="1034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3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Ready meal and drink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a. Ready meal (bread, biscuits, cake, porridge, meatball, gado-gado, rice with mixed dishes, etc)</w:t>
            </w:r>
          </w:p>
          <w:p>
            <w:pPr>
              <w:pStyle w:val="Normal"/>
              <w:widowControl/>
              <w:ind w:left="316" w:hanging="27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on Alcohol beverage </w:t>
            </w:r>
            <w:r>
              <w:rPr>
                <w:rFonts w:cs="Arial Narrow" w:ascii="Arial Narrow" w:hAnsi="Arial Narrow"/>
                <w:sz w:val="19"/>
                <w:szCs w:val="19"/>
              </w:rPr>
              <w:t>(soft drink, syrup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ice, lemonade, mineral water, ect)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. Alcohol beverage (beer,  wine, and other alcohol drink)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4.  Tobacco and betel leaf 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a. Cigarette (clove cigarette, white cigarette, cigar)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pacing w:val="-8"/>
              </w:rPr>
              <w:t xml:space="preserve">   </w:t>
            </w:r>
            <w:r>
              <w:rPr>
                <w:rFonts w:cs="Arial Narrow" w:ascii="Arial Narrow" w:hAnsi="Arial Narrow"/>
                <w:spacing w:val="-8"/>
              </w:rPr>
              <w:t>b. Other (betel leaf, areca nut, tobacco, and o</w:t>
            </w:r>
            <w:r>
              <w:rPr>
                <w:rFonts w:cs="Arial Narrow" w:ascii="Arial Narrow" w:hAnsi="Arial Narrow"/>
              </w:rPr>
              <w:t>thers)</w:t>
            </w:r>
          </w:p>
          <w:p>
            <w:pPr>
              <w:pStyle w:val="Normal"/>
              <w:widowControl/>
              <w:ind w:left="316" w:hanging="27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5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Amount of food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(details 1 to 14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2240" w:h="15840"/>
          <w:pgMar w:left="1094" w:right="1872" w:gutter="0" w:header="346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8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340"/>
        <w:gridCol w:w="2150"/>
      </w:tblGrid>
      <w:tr>
        <w:trPr/>
        <w:tc>
          <w:tcPr>
            <w:tcW w:w="9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III. HOUOSEHOLD EXPENDITURE (CONTINUED)</w:t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III. B NONFOOD EXPENDITURE (PURCHASED, SELF PRODUCTION AND GIF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The past 1 month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Rp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The past 12 months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Rp)</w:t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1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2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(3)</w:t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2" w:after="0"/>
              <w:ind w:left="65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6.</w:t>
            </w:r>
            <w:r>
              <w:rPr>
                <w:rFonts w:cs="Arial Narrow" w:ascii="Arial Narrow" w:hAnsi="Arial Narrow"/>
                <w:b/>
                <w:bCs/>
              </w:rPr>
              <w:t xml:space="preserve"> Housing and household facility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. Rent, contract, estimated house rent (private , rent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free, official, and so forth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b. Home maintenance and light repair</w:t>
            </w:r>
          </w:p>
          <w:p>
            <w:pPr>
              <w:pStyle w:val="Normal"/>
              <w:widowControl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c. Bills for electricity, waterm gas, kerosine, firewood, etc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d. House telephone bill, cellphone voucher, public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telephone, telecommunications shop, postage items, etc.    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7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Goods and service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a. Soap/detergent, cosmetics, hair/facial treatment, tissues, etc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. Medical cost (hospital, community health center, doctor’s 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practice, practical healer, medicines and other)</w:t>
            </w:r>
          </w:p>
          <w:p>
            <w:pPr>
              <w:pStyle w:val="Normal"/>
              <w:spacing w:lineRule="auto" w:line="196" w:before="72" w:after="0"/>
              <w:ind w:left="65" w:hanging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c. Education cost (registration fee, SPP, POMG/BP3, admission 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fee/readmission fee, scout, prevocational, course and other)</w:t>
            </w:r>
          </w:p>
          <w:p>
            <w:pPr>
              <w:pStyle w:val="Normal"/>
              <w:spacing w:lineRule="auto" w:line="196" w:before="72" w:after="0"/>
              <w:ind w:left="65" w:hanging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d. Transportation, gasoline, diesel fuel, lubricant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e. Other services (salary for driver, maid, hotel, etc)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2" w:after="0"/>
              <w:ind w:left="65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8. </w:t>
            </w:r>
            <w:r>
              <w:rPr>
                <w:rFonts w:cs="Arial Narrow" w:ascii="Arial Narrow" w:hAnsi="Arial Narrow"/>
                <w:b/>
                <w:bCs/>
              </w:rPr>
              <w:t xml:space="preserve">Clothes, footwear, and head covering </w:t>
            </w:r>
            <w:r>
              <w:rPr>
                <w:rFonts w:cs="Arial Narrow" w:ascii="Arial Narrow" w:hAnsi="Arial Narrow"/>
              </w:rPr>
              <w:t xml:space="preserve">(ready-made  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</w:rPr>
              <w:t>clothes, textile material, shoes, hat, and other)</w:t>
            </w:r>
          </w:p>
          <w:p>
            <w:pPr>
              <w:pStyle w:val="Normal"/>
              <w:spacing w:lineRule="auto" w:line="196" w:before="72" w:after="0"/>
              <w:ind w:left="65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2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9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Durable goods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(household appliance, household tools,  </w:t>
            </w:r>
          </w:p>
          <w:p>
            <w:pPr>
              <w:pStyle w:val="Normal"/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Kitchenware, entertainment equipment (electronic), sports</w:t>
            </w:r>
          </w:p>
          <w:p>
            <w:pPr>
              <w:pStyle w:val="Normal"/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equipment, jewelery, vehicle, umbrella, wristwatch, camera, 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cellphone, telephone installation, electricity installation, electonic </w:t>
            </w:r>
          </w:p>
          <w:p>
            <w:pPr>
              <w:pStyle w:val="Normal"/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goods etc)</w:t>
            </w:r>
          </w:p>
          <w:p>
            <w:pPr>
              <w:pStyle w:val="Normal"/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0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Tax, levy and insurance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. Tax (Land and Building Tax, vehicle tax) 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b. Levy/retribution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c. Life insrance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d. Other (Other insurance, traffic ticket, Income Tax, etc) </w:t>
            </w:r>
          </w:p>
          <w:p>
            <w:pPr>
              <w:pStyle w:val="Normal"/>
              <w:tabs>
                <w:tab w:val="clear" w:pos="720"/>
                <w:tab w:val="center" w:pos="2392" w:leader="none"/>
              </w:tabs>
              <w:spacing w:lineRule="auto" w:line="196" w:before="72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1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eed for festivity and cemony/ritual meal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(marriage, birthday,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>Circumcio, religius ritual, traditional ritual, and other)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2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Amoun of nonfood</w:t>
            </w:r>
            <w:r>
              <w:rPr>
                <w:rFonts w:cs="Arial Narrow" w:ascii="Arial Narrow" w:hAnsi="Arial Narrow"/>
                <w:sz w:val="19"/>
                <w:szCs w:val="19"/>
              </w:rPr>
              <w:t>(details 16 to 21)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7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7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3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Average of expenditure on nonfood in a month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(Detail15 x </w:t>
            </w:r>
            <w:r>
              <w:rPr>
                <w:rFonts w:cs="Arial Narrow" w:ascii="Arial Narrow" w:hAnsi="Arial Narrow"/>
                <w:sz w:val="19"/>
                <w:szCs w:val="19"/>
                <w:u w:val="single"/>
              </w:rPr>
              <w:t>30 )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4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Everage of expenditure in a month</w:t>
            </w:r>
          </w:p>
          <w:p>
            <w:pPr>
              <w:pStyle w:val="Normal"/>
              <w:spacing w:lineRule="auto" w:line="196" w:before="7" w:after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(</w:t>
            </w:r>
            <w:r>
              <w:rPr>
                <w:rFonts w:cs="Arial Narrow" w:ascii="Arial Narrow" w:hAnsi="Arial Narrow"/>
                <w:sz w:val="19"/>
                <w:szCs w:val="19"/>
                <w:u w:val="single"/>
              </w:rPr>
              <w:t>Detail 22 Column 3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)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5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Everage of household expenditure in a month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(Detail 23 + Detail 24)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 w:before="7" w:after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26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The main source of household income: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(Write down completely)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Fill ou the line of business/income receiver and work status in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ccordance with the main source of household income in the box.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The first three digits for line of business/income receiver code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nd one last digit for work status code. </w:t>
            </w:r>
          </w:p>
          <w:p>
            <w:pPr>
              <w:pStyle w:val="Normal"/>
              <w:spacing w:lineRule="auto" w:line="196" w:before="7" w:after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Works status code :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Labor/employee       2. Businessman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196" w:before="7" w:after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[Filled out by editor]</w:t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5405</wp:posOffset>
                      </wp:positionV>
                      <wp:extent cx="228600" cy="152400"/>
                      <wp:effectExtent l="5080" t="508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5.1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5405</wp:posOffset>
                      </wp:positionV>
                      <wp:extent cx="228600" cy="152400"/>
                      <wp:effectExtent l="5080" t="5080" r="508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7pt;margin-top:5.1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65405</wp:posOffset>
                      </wp:positionV>
                      <wp:extent cx="228600" cy="152400"/>
                      <wp:effectExtent l="5080" t="5080" r="508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pt;margin-top:5.1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65405</wp:posOffset>
                      </wp:positionV>
                      <wp:extent cx="228600" cy="152400"/>
                      <wp:effectExtent l="5080" t="5080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7pt;margin-top:5.1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2240" w:h="15840"/>
          <w:pgMar w:left="1094" w:right="1872" w:gutter="0" w:header="346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8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70"/>
        <w:gridCol w:w="2880"/>
        <w:gridCol w:w="1350"/>
      </w:tblGrid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X. OTHER SOCIOECONOMIC INFORMATION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n your opinion, is your household categorized as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poor?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 xml:space="preserve">1. Yes         2. N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/>
                <w:sz w:val="19"/>
                <w:szCs w:val="19"/>
              </w:rPr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3495</wp:posOffset>
                      </wp:positionV>
                      <wp:extent cx="228600" cy="152400"/>
                      <wp:effectExtent l="5080" t="5080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1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4.a. Do you receive a work loan for (≤</w:t>
            </w:r>
          </w:p>
          <w:p>
            <w:pPr>
              <w:pStyle w:val="Normal"/>
              <w:ind w:left="22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Rp 10 millions) on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the past one year?</w:t>
            </w:r>
          </w:p>
          <w:p>
            <w:pPr>
              <w:pStyle w:val="Normal"/>
              <w:ind w:left="228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 2. No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[R.5a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widowControl/>
              <w:pBdr>
                <w:left w:val="single" w:sz="12" w:space="4" w:color="000000"/>
              </w:pBdr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3495</wp:posOffset>
                      </wp:positionV>
                      <wp:extent cx="228600" cy="152400"/>
                      <wp:effectExtent l="5080" t="5080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pt;margin-top:1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. Has your household had a JPK MM/helath card/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JPK Gakin/poverty card/poverty certificate?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2. No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3.a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72390</wp:posOffset>
                      </wp:positionV>
                      <wp:extent cx="228600" cy="152400"/>
                      <wp:effectExtent l="5080" t="5080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5.7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b. Amoun of loan received in the </w:t>
            </w:r>
          </w:p>
          <w:p>
            <w:pPr>
              <w:pStyle w:val="Normal"/>
              <w:ind w:left="228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>past  one year (thousand Rp)</w:t>
            </w:r>
          </w:p>
          <w:p>
            <w:pPr>
              <w:pStyle w:val="Normal"/>
              <w:ind w:left="228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91440</wp:posOffset>
                      </wp:positionV>
                      <wp:extent cx="228600" cy="152400"/>
                      <wp:effectExtent l="5080" t="5080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25pt;margin-top:7.2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91440</wp:posOffset>
                      </wp:positionV>
                      <wp:extent cx="228600" cy="152400"/>
                      <wp:effectExtent l="5080" t="5080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5pt;margin-top:7.2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28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Rp …………………………….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" w:after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67665</wp:posOffset>
                      </wp:positionV>
                      <wp:extent cx="228600" cy="152400"/>
                      <wp:effectExtent l="5080" t="5080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28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8300</wp:posOffset>
                      </wp:positionV>
                      <wp:extent cx="228600" cy="152400"/>
                      <wp:effectExtent l="5080" t="5080" r="508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25pt;margin-top:29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68300</wp:posOffset>
                      </wp:positionV>
                      <wp:extent cx="228600" cy="152400"/>
                      <wp:effectExtent l="5080" t="5080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25pt;margin-top:29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>b.When did you have it?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73025</wp:posOffset>
                      </wp:positionV>
                      <wp:extent cx="228600" cy="152400"/>
                      <wp:effectExtent l="5080" t="5080" r="508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pt;margin-top:5.7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74295</wp:posOffset>
                      </wp:positionV>
                      <wp:extent cx="228600" cy="152400"/>
                      <wp:effectExtent l="5080" t="5080" r="508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pt;margin-top:5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74295</wp:posOffset>
                      </wp:positionV>
                      <wp:extent cx="228600" cy="152400"/>
                      <wp:effectExtent l="5080" t="5080" r="508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5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75565</wp:posOffset>
                      </wp:positionV>
                      <wp:extent cx="228600" cy="152400"/>
                      <wp:effectExtent l="5080" t="5080" r="508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9pt;margin-top:5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Month                                          Year :  </w:t>
            </w:r>
          </w:p>
        </w:tc>
        <w:tc>
          <w:tcPr>
            <w:tcW w:w="117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40995</wp:posOffset>
                      </wp:positionV>
                      <wp:extent cx="228600" cy="152400"/>
                      <wp:effectExtent l="5080" t="5080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26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339725</wp:posOffset>
                      </wp:positionV>
                      <wp:extent cx="228600" cy="152400"/>
                      <wp:effectExtent l="5080" t="5080" r="508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5pt;margin-top:26.7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8" w:leader="none"/>
              </w:tabs>
              <w:ind w:left="720" w:hanging="49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What was the percentage of the </w:t>
            </w:r>
          </w:p>
          <w:p>
            <w:pPr>
              <w:pStyle w:val="Normal"/>
              <w:ind w:left="23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interest per year to be paid (the </w:t>
            </w:r>
          </w:p>
          <w:p>
            <w:pPr>
              <w:pStyle w:val="Normal"/>
              <w:ind w:left="23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largest credit)?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ind w:left="23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 pers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39725</wp:posOffset>
                      </wp:positionV>
                      <wp:extent cx="228600" cy="152400"/>
                      <wp:effectExtent l="5080" t="5080" r="508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26.7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39725</wp:posOffset>
                      </wp:positionV>
                      <wp:extent cx="228600" cy="152400"/>
                      <wp:effectExtent l="5080" t="5080" r="508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25pt;margin-top:26.7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39725</wp:posOffset>
                      </wp:positionV>
                      <wp:extent cx="228600" cy="152400"/>
                      <wp:effectExtent l="5080" t="5080" r="508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25pt;margin-top:26.7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38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se of JPK MM/helath card/JPK Gakin/poverty card/poverty certificate: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1435</wp:posOffset>
                      </wp:positionV>
                      <wp:extent cx="3265170" cy="1905000"/>
                      <wp:effectExtent l="0" t="0" r="0" b="0"/>
                      <wp:wrapNone/>
                      <wp:docPr id="3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5170" cy="190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8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41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Type of 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How many times you have used it during thepast 3 month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If Col.2 … 0, how much is the cost incurred by household alone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3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.Outpatioent/inpati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240665" cy="165100"/>
                                              <wp:effectExtent l="0" t="0" r="0" b="0"/>
                                              <wp:docPr id="344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4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6"/>
                                                      <a:srcRect l="-149" t="-218" r="-149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0665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4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46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6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47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7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48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8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49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9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0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0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2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1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1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2.Childbirth/pregnan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tes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240665" cy="165100"/>
                                              <wp:effectExtent l="0" t="0" r="0" b="0"/>
                                              <wp:docPr id="352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2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149" t="-218" r="-149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0665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3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3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4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4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5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5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6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6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7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7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8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8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59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9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3. Birth contro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240665" cy="165100"/>
                                              <wp:effectExtent l="0" t="0" r="0" b="0"/>
                                              <wp:docPr id="360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0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149" t="-218" r="-149" b="-2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0665" cy="165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1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1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2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2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3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3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4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4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5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5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6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6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367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7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1pt;height:150pt;mso-wrap-distance-left:9.05pt;mso-wrap-distance-right:9.05pt;mso-wrap-distance-top:0pt;mso-wrap-distance-bottom:0pt;margin-top:4.05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41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Type of us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How many times you have used it during thepast 3 month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f Col.2 … 0, how much is the cost incurred by household alon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.Outpatioent/inpatient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40665" cy="165100"/>
                                        <wp:effectExtent l="0" t="0" r="0" b="0"/>
                                        <wp:docPr id="36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49" t="-218" r="-149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6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2.Childbirth/pregnanc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40665" cy="165100"/>
                                        <wp:effectExtent l="0" t="0" r="0" b="0"/>
                                        <wp:docPr id="37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49" t="-218" r="-149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7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3. Birth control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40665" cy="165100"/>
                                        <wp:effectExtent l="0" t="0" r="0" b="0"/>
                                        <wp:docPr id="38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49" t="-218" r="-149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8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8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8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9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391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1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31900</wp:posOffset>
                      </wp:positionV>
                      <wp:extent cx="2667000" cy="0"/>
                      <wp:effectExtent l="0" t="5080" r="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7pt" to="203.95pt,9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>d. Source of work loan (the biggest)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. Program for district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2. P2KP Program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3. Other government prorgams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4. Bank Program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5. Cooperative / foundation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6. Personally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7. Others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5. a. Is there is any hhm/ex-hhm as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Indonesiain workers overseas?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9"/>
                <w:szCs w:val="19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1. Yes         2. No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6.a]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58800</wp:posOffset>
                      </wp:positionV>
                      <wp:extent cx="228600" cy="152400"/>
                      <wp:effectExtent l="5080" t="5080" r="508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5pt;margin-top:44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a. Have your household bought cheap rice/rice for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the pooor during the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last 3 months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1. Yes         2. No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4a]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>b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.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If “yes”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R.3.a=1],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how many kg of rice have you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bought? ….. …………… kg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c. How much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per kg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is normally paid by the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9695</wp:posOffset>
                      </wp:positionV>
                      <wp:extent cx="228600" cy="152400"/>
                      <wp:effectExtent l="5080" t="5080" r="508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pt;margin-top:7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99695</wp:posOffset>
                      </wp:positionV>
                      <wp:extent cx="228600" cy="152400"/>
                      <wp:effectExtent l="5080" t="5080" r="508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pt;margin-top:7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99695</wp:posOffset>
                      </wp:positionV>
                      <wp:extent cx="228600" cy="152400"/>
                      <wp:effectExtent l="5080" t="5080" r="508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pt;margin-top:7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99695</wp:posOffset>
                      </wp:positionV>
                      <wp:extent cx="228600" cy="152400"/>
                      <wp:effectExtent l="5080" t="5080" r="508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pt;margin-top:7.8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household?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Rp ……………..  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88265</wp:posOffset>
                      </wp:positionV>
                      <wp:extent cx="228600" cy="152400"/>
                      <wp:effectExtent l="5080" t="5080" r="508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6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3065</wp:posOffset>
                      </wp:positionV>
                      <wp:extent cx="228600" cy="152400"/>
                      <wp:effectExtent l="5080" t="5080" r="508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pt;margin-top:30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93065</wp:posOffset>
                      </wp:positionV>
                      <wp:extent cx="228600" cy="152400"/>
                      <wp:effectExtent l="5080" t="5080" r="508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30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93065</wp:posOffset>
                      </wp:positionV>
                      <wp:extent cx="228600" cy="152400"/>
                      <wp:effectExtent l="5080" t="5080" r="508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30.9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b. If “yes” [R.5.a=1], write down the number of hhm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according to the job type and in what  year did they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start working?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en-U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3975</wp:posOffset>
                      </wp:positionV>
                      <wp:extent cx="2628900" cy="1524000"/>
                      <wp:effectExtent l="0" t="0" r="0" b="0"/>
                      <wp:wrapNone/>
                      <wp:docPr id="40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95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0"/>
                                    <w:gridCol w:w="900"/>
                                    <w:gridCol w:w="1485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Type of jo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Start working ye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(3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. Nur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3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3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4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4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5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5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6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6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7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7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8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8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. Maid/baby si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09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9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0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0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1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1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2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2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2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3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3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4" name="Image4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4" name="Image4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. Dri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5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5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6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6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7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7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8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8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19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9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0" name="Image4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0" name="Image4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. Construction work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1" name="Image5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1" name="Image5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2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2" name="Image5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2" name="Image5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3" name="Image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3" name="Image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4" name="Image5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4" name="Image5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5" name="Image5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5" name="Image5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6" name="Image5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6" name="Image5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. Agriculutural work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7" name="Image5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7" name="Image5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8" name="Image5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8" name="Image5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29" name="Image5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9" name="Image5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0" name="Image5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0" name="Image5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1" name="Image6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1" name="Image6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2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2" name="Image6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2" name="Image6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. Factory work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3" name="Image6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3" name="Image6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4" name="Image6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4" name="Image6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5" name="Image6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5" name="Image6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6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6" name="Image6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6" name="Image6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7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7" name="Image6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7" name="Image6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8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8" name="Image6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8" name="Image6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9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. Other (…………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39" name="Image6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9" name="Image6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0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40" name="Image6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0" name="Image6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1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41" name="Image7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1" name="Image7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2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42" name="Image7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2" name="Image7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3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43" name="Image7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3" name="Image7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4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65100" cy="88265"/>
                                              <wp:effectExtent l="0" t="0" r="0" b="0"/>
                                              <wp:docPr id="444" name="Image7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4" name="Image7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5"/>
                                                      <a:srcRect l="-218" t="-407" r="-218" b="-40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88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120pt;mso-wrap-distance-left:9.05pt;mso-wrap-distance-right:9.05pt;mso-wrap-distance-top:0pt;mso-wrap-distance-bottom:0pt;margin-top:4.25pt;mso-position-vertical-relative:text;margin-left:-3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095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900"/>
                              <w:gridCol w:w="1485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Type of jo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art working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. Nur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4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4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4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4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4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. Maid/baby sitt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. Driv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5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. Construction work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. Agriculutural work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6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. Factory work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9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7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. Other (…………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6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5100" cy="88265"/>
                                        <wp:effectExtent l="0" t="0" r="0" b="0"/>
                                        <wp:docPr id="486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6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7"/>
                                                <a:srcRect l="-218" t="-407" r="-218" b="-4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8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a. If there us any hhm in school, does he/she get 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cholarship in 2004/2005 school year from the following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sources :  </w:t>
            </w:r>
            <w:r>
              <w:rPr>
                <w:b/>
              </w:rPr>
              <w:t>[Fill out code 1 if yes, code 2 otherwise]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81915</wp:posOffset>
                      </wp:positionV>
                      <wp:extent cx="228600" cy="152400"/>
                      <wp:effectExtent l="5080" t="5080" r="508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pt;margin-top:6.4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82550</wp:posOffset>
                      </wp:positionV>
                      <wp:extent cx="228600" cy="152400"/>
                      <wp:effectExtent l="5080" t="5080" r="508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6.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/>
              <w:t xml:space="preserve">1. JPS Government                          5. School 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38100</wp:posOffset>
                      </wp:positionV>
                      <wp:extent cx="228600" cy="152400"/>
                      <wp:effectExtent l="5080" t="5080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pt;margin-top:3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8100</wp:posOffset>
                      </wp:positionV>
                      <wp:extent cx="228600" cy="152400"/>
                      <wp:effectExtent l="5080" t="5080" r="508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3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2. Non JPS Government                  6. Personally 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-6350</wp:posOffset>
                      </wp:positionV>
                      <wp:extent cx="228600" cy="152400"/>
                      <wp:effectExtent l="5080" t="5080" r="508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pt;margin-top:-0.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-6350</wp:posOffset>
                      </wp:positionV>
                      <wp:extent cx="228600" cy="152400"/>
                      <wp:effectExtent l="5080" t="5080" r="5080" b="508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-0.5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3. GN – OTA                                   7. Others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25400</wp:posOffset>
                      </wp:positionV>
                      <wp:extent cx="228600" cy="152400"/>
                      <wp:effectExtent l="5080" t="5080" r="5080" b="508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pt;margin-top:2pt;width:1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4. Private Institution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[If R.6.a.1=2, continue to Block X]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b. If R.6.a1=1, scholarship received from JPS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overnment</w:t>
            </w:r>
          </w:p>
          <w:tbl>
            <w:tblPr>
              <w:tblW w:w="4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24"/>
              <w:gridCol w:w="1776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ducation level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umber of hhm receiver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umber of scholarship received per month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rPr/>
                  </w:pPr>
                  <w:r>
                    <w:rPr/>
                    <w:t>Primary School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8">
                            <wp:simplePos x="0" y="0"/>
                            <wp:positionH relativeFrom="column">
                              <wp:posOffset>15240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228600" cy="152400"/>
                            <wp:effectExtent l="5080" t="5080" r="5080" b="5080"/>
                            <wp:wrapNone/>
                            <wp:docPr id="4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pt;margin-top:5.55pt;width:17.95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9">
                            <wp:simplePos x="0" y="0"/>
                            <wp:positionH relativeFrom="column">
                              <wp:posOffset>-63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4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0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0">
                            <wp:simplePos x="0" y="0"/>
                            <wp:positionH relativeFrom="column">
                              <wp:posOffset>1517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4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1">
                            <wp:simplePos x="0" y="0"/>
                            <wp:positionH relativeFrom="column">
                              <wp:posOffset>3041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4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2">
                            <wp:simplePos x="0" y="0"/>
                            <wp:positionH relativeFrom="column">
                              <wp:posOffset>4565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4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3">
                            <wp:simplePos x="0" y="0"/>
                            <wp:positionH relativeFrom="column">
                              <wp:posOffset>6089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4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7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4">
                            <wp:simplePos x="0" y="0"/>
                            <wp:positionH relativeFrom="column">
                              <wp:posOffset>7613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9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rPr/>
                  </w:pPr>
                  <w:r>
                    <w:rPr/>
                    <w:t>Junior High School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5">
                            <wp:simplePos x="0" y="0"/>
                            <wp:positionH relativeFrom="column">
                              <wp:posOffset>15240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152400"/>
                            <wp:effectExtent l="5080" t="5080" r="5080" b="5080"/>
                            <wp:wrapNone/>
                            <wp:docPr id="5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pt;margin-top:7.55pt;width:17.95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7">
                            <wp:simplePos x="0" y="0"/>
                            <wp:positionH relativeFrom="column">
                              <wp:posOffset>-63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0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8">
                            <wp:simplePos x="0" y="0"/>
                            <wp:positionH relativeFrom="column">
                              <wp:posOffset>1517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9">
                            <wp:simplePos x="0" y="0"/>
                            <wp:positionH relativeFrom="column">
                              <wp:posOffset>3041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0">
                            <wp:simplePos x="0" y="0"/>
                            <wp:positionH relativeFrom="column">
                              <wp:posOffset>4565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1">
                            <wp:simplePos x="0" y="0"/>
                            <wp:positionH relativeFrom="column">
                              <wp:posOffset>6089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7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2">
                            <wp:simplePos x="0" y="0"/>
                            <wp:positionH relativeFrom="column">
                              <wp:posOffset>7613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9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rPr/>
                  </w:pPr>
                  <w:r>
                    <w:rPr/>
                    <w:t xml:space="preserve">High School 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6">
                            <wp:simplePos x="0" y="0"/>
                            <wp:positionH relativeFrom="column">
                              <wp:posOffset>15240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228600" cy="152400"/>
                            <wp:effectExtent l="5080" t="5080" r="5080" b="5080"/>
                            <wp:wrapNone/>
                            <wp:docPr id="5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pt;margin-top:5.55pt;width:17.95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3">
                            <wp:simplePos x="0" y="0"/>
                            <wp:positionH relativeFrom="column">
                              <wp:posOffset>-63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0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4">
                            <wp:simplePos x="0" y="0"/>
                            <wp:positionH relativeFrom="column">
                              <wp:posOffset>1517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5">
                            <wp:simplePos x="0" y="0"/>
                            <wp:positionH relativeFrom="column">
                              <wp:posOffset>3041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6">
                            <wp:simplePos x="0" y="0"/>
                            <wp:positionH relativeFrom="column">
                              <wp:posOffset>4565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7">
                            <wp:simplePos x="0" y="0"/>
                            <wp:positionH relativeFrom="column">
                              <wp:posOffset>6089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7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8">
                            <wp:simplePos x="0" y="0"/>
                            <wp:positionH relativeFrom="column">
                              <wp:posOffset>76136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147320" cy="142875"/>
                            <wp:effectExtent l="5080" t="5715" r="5080" b="4445"/>
                            <wp:wrapNone/>
                            <wp:docPr id="5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9.95pt;margin-top:9.9pt;width:11.55pt;height:11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. INFORMATION ON FARMING LAND AREA</w:t>
            </w:r>
          </w:p>
        </w:tc>
      </w:tr>
      <w:tr>
        <w:trPr/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. Does the household have/own farming land?                                  1. Yes                        2. No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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[THE END]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      </w:t>
            </w:r>
          </w:p>
        </w:tc>
      </w:tr>
      <w:tr>
        <w:trPr/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pacing w:before="100" w:after="100"/>
              <w:ind w:left="720" w:hanging="7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nd Area:</w:t>
            </w:r>
          </w:p>
          <w:tbl>
            <w:tblPr>
              <w:tblW w:w="9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4"/>
              <w:gridCol w:w="1457"/>
              <w:gridCol w:w="1538"/>
              <w:gridCol w:w="1612"/>
              <w:gridCol w:w="1597"/>
            </w:tblGrid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Land Status</w:t>
                  </w:r>
                </w:p>
              </w:tc>
              <w:tc>
                <w:tcPr>
                  <w:tcW w:w="2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Time of Censuc</w:t>
                  </w:r>
                </w:p>
              </w:tc>
              <w:tc>
                <w:tcPr>
                  <w:tcW w:w="3209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The past 1 month</w: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Field Rice (Ha)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Dry Soil (Ha)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Rice field (Ha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Dry Soil (Ha)</w: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(1)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(2)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(3)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(4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(5)</w: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 xml:space="preserve">a. Owned (purchased, inheritance,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eastAsia="Arial Narrow" w:cs="Arial Narrow" w:ascii="Arial Narrow" w:hAnsi="Arial Narrow"/>
                      <w:sz w:val="19"/>
                      <w:szCs w:val="19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grant, etc)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 Narrow" w:hAnsi="Arial Narrow" w:eastAsia="Arial Narrow" w:cs="Arial Narrow"/>
                      <w:sz w:val="19"/>
                      <w:szCs w:val="19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4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5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6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7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8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9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0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1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2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3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4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5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6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7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8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9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 xml:space="preserve">b. Owned by others under control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1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2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3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6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7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8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9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12" w:type="dxa"/>
                  <w:tcBorders>
                    <w:left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2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3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4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5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8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9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0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1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>c. Owned but in the hands of others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4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5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6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7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1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2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3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12" w:type="dxa"/>
                  <w:tcBorders>
                    <w:left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6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7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8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9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2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3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4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5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 xml:space="preserve">d. Controlled (a + b – c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8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9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0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1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4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5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6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7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12" w:type="dxa"/>
                  <w:tcBorders>
                    <w:left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1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2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3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6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7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8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9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  <w:t xml:space="preserve">e. Worked for farming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2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3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4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5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8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9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0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1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12" w:type="dxa"/>
                  <w:tcBorders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4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5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6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7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 Narrow" w:hAnsi="Arial Narrow" w:cs="Arial Narrow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1">
                            <wp:simplePos x="0" y="0"/>
                            <wp:positionH relativeFrom="column">
                              <wp:posOffset>2419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2">
                            <wp:simplePos x="0" y="0"/>
                            <wp:positionH relativeFrom="column">
                              <wp:posOffset>4705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3">
                            <wp:simplePos x="0" y="0"/>
                            <wp:positionH relativeFrom="column">
                              <wp:posOffset>69913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146050" cy="161925"/>
                            <wp:effectExtent l="5080" t="5715" r="5080" b="4445"/>
                            <wp:wrapNone/>
                            <wp:docPr id="5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16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5.05pt;margin-top:6pt;width:11.45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2240" w:h="15840"/>
          <w:pgMar w:left="1083" w:right="1027" w:gutter="0" w:header="351" w:top="1022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I. N O T 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80645</wp:posOffset>
                </wp:positionH>
                <wp:positionV relativeFrom="paragraph">
                  <wp:posOffset>-918845</wp:posOffset>
                </wp:positionV>
                <wp:extent cx="6028690" cy="8390890"/>
                <wp:effectExtent l="0" t="0" r="0" b="0"/>
                <wp:wrapNone/>
                <wp:docPr id="5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660.7pt;mso-wrap-distance-left:9.05pt;mso-wrap-distance-right:9.05pt;mso-wrap-distance-top:0pt;mso-wrap-distance-bottom:0pt;margin-top:-72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3" w:right="1027" w:gutter="0" w:header="351" w:top="1022" w:footer="720" w:bottom="776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9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1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0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7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8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00" w:leader="none"/>
        <w:tab w:val="center" w:pos="4637" w:leader="none"/>
        <w:tab w:val="right" w:pos="8640" w:leader="none"/>
      </w:tabs>
      <w:rPr/>
    </w:pPr>
    <w:r>
      <w:rPr>
        <w:rStyle w:val="PageNumber"/>
        <w:rFonts w:cs="Arial Narrow" w:ascii="Arial Narrow" w:hAnsi="Arial Narrow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63500" distR="63500" simplePos="0" locked="0" layoutInCell="0" allowOverlap="1" relativeHeight="5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211455"/>
              <wp:effectExtent l="0" t="0" r="0" b="0"/>
              <wp:wrapSquare wrapText="bothSides"/>
              <wp:docPr id="3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4968" w:hanging="0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16.65pt;mso-wrap-distance-left:5pt;mso-wrap-distance-right:5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4968" w:hanging="0"/>
                      <w:rPr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00" w:leader="none"/>
        <w:tab w:val="center" w:pos="4637" w:leader="none"/>
        <w:tab w:val="right" w:pos="8640" w:leader="none"/>
      </w:tabs>
      <w:rPr/>
    </w:pPr>
    <w:r>
      <w:rPr>
        <w:rStyle w:val="PageNumber"/>
        <w:rFonts w:cs="Arial Narrow" w:ascii="Arial Narrow" w:hAnsi="Arial Narrow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63500" distR="63500" simplePos="0" locked="0" layoutInCell="0" allowOverlap="1" relativeHeight="6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211455"/>
              <wp:effectExtent l="0" t="0" r="0" b="0"/>
              <wp:wrapSquare wrapText="bothSides"/>
              <wp:docPr id="59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16.65pt;mso-wrap-distance-left:5pt;mso-wrap-distance-right:5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63500" distR="63500" simplePos="0" locked="0" layoutInCell="1" allowOverlap="1" relativeHeight="0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2114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4968" w:hanging="0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16.65pt;mso-wrap-distance-left:5pt;mso-wrap-distance-right:5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4968" w:hanging="0"/>
                      <w:rPr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96" w:leader="none"/>
      </w:tabs>
      <w:rPr/>
    </w:pPr>
    <w:r>
      <w:rPr>
        <w:sz w:val="24"/>
        <w:szCs w:val="24"/>
      </w:rPr>
      <w:tab/>
    </w:r>
    <w:r>
      <w:rPr>
        <w:b/>
        <w:bCs/>
        <w:i/>
        <w:iCs/>
        <w:sz w:val="24"/>
        <w:szCs w:val="24"/>
      </w:rPr>
      <w:t>SUSENAS</w:t>
    </w:r>
    <w:r>
      <w:rPr>
        <w:b/>
        <w:bCs/>
        <w:color w:val="000000"/>
        <w:sz w:val="26"/>
        <w:szCs w:val="26"/>
      </w:rPr>
      <w:t>VSEN2005.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00" w:leader="none"/>
        <w:tab w:val="center" w:pos="4637" w:leader="none"/>
        <w:tab w:val="right" w:pos="8640" w:leader="none"/>
      </w:tabs>
      <w:rPr/>
    </w:pPr>
    <w:r>
      <w:rPr>
        <w:rStyle w:val="PageNumber"/>
        <w:rFonts w:cs="Arial Narrow" w:ascii="Arial Narrow" w:hAnsi="Arial Narrow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63500" distR="63500" simplePos="0" locked="0" layoutInCell="1" allowOverlap="1" relativeHeight="0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211455"/>
              <wp:effectExtent l="0" t="0" r="0" b="0"/>
              <wp:wrapSquare wrapText="bothSides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4968" w:hanging="0"/>
                            <w:rPr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16.65pt;mso-wrap-distance-left:5pt;mso-wrap-distance-right:5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4968" w:hanging="0"/>
                      <w:rPr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96" w:leader="none"/>
      </w:tabs>
      <w:rPr/>
    </w:pPr>
    <w:r>
      <w:rPr>
        <w:sz w:val="24"/>
        <w:szCs w:val="24"/>
      </w:rPr>
      <w:tab/>
    </w:r>
    <w:r>
      <w:rPr>
        <w:b/>
        <w:bCs/>
        <w:i/>
        <w:iCs/>
        <w:sz w:val="24"/>
        <w:szCs w:val="24"/>
      </w:rPr>
      <w:t>SUSENAS</w:t>
    </w:r>
    <w:r>
      <w:rPr>
        <w:b/>
        <w:bCs/>
        <w:color w:val="000000"/>
        <w:sz w:val="26"/>
        <w:szCs w:val="26"/>
      </w:rPr>
      <w:t>VSEN2005.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00" w:leader="none"/>
        <w:tab w:val="center" w:pos="4637" w:leader="none"/>
        <w:tab w:val="right" w:pos="8640" w:leader="none"/>
      </w:tabs>
      <w:rPr/>
    </w:pPr>
    <w:r>
      <w:rPr>
        <w:rStyle w:val="PageNumber"/>
        <w:rFonts w:cs="Arial Narrow" w:ascii="Arial Narrow" w:hAnsi="Arial Narrow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63500" distR="63500" simplePos="0" locked="0" layoutInCell="0" allowOverlap="1" relativeHeight="4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211455"/>
              <wp:effectExtent l="0" t="0" r="0" b="0"/>
              <wp:wrapSquare wrapText="bothSides"/>
              <wp:docPr id="3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16.65pt;mso-wrap-distance-left:5pt;mso-wrap-distance-right:5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00" w:leader="none"/>
        <w:tab w:val="center" w:pos="4637" w:leader="none"/>
        <w:tab w:val="right" w:pos="8640" w:leader="none"/>
      </w:tabs>
      <w:rPr/>
    </w:pPr>
    <w:r>
      <w:rPr>
        <w:rStyle w:val="PageNumber"/>
        <w:rFonts w:cs="Arial Narrow" w:ascii="Arial Narrow" w:hAnsi="Arial Narrow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20"/>
        <w:i/>
        <w:szCs w:val="20"/>
        <w:iCs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i/>
      <w:iCs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  <w:i/>
      <w:iCs/>
      <w:spacing w:val="-2"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i/>
      <w:iCs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i/>
      <w:iCs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i/>
      <w:iCs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i/>
      <w:iCs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i/>
      <w:iCs/>
      <w:sz w:val="20"/>
      <w:szCs w:val="20"/>
    </w:rPr>
  </w:style>
  <w:style w:type="character" w:styleId="WW8Num9z0">
    <w:name w:val="WW8Num9z0"/>
    <w:qFormat/>
    <w:rPr>
      <w:rFonts w:ascii="Arial Narrow" w:hAnsi="Arial Narrow" w:cs="Arial Narrow"/>
      <w:sz w:val="20"/>
      <w:szCs w:val="20"/>
    </w:rPr>
  </w:style>
  <w:style w:type="character" w:styleId="WW8Num10z0">
    <w:name w:val="WW8Num10z0"/>
    <w:qFormat/>
    <w:rPr>
      <w:rFonts w:ascii="Arial Narrow" w:hAnsi="Arial Narrow" w:cs="Arial Narrow"/>
      <w:i/>
      <w:i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Arial Narrow" w:hAnsi="Arial Narrow" w:cs="Arial Narrow"/>
      <w:i/>
      <w:iCs/>
      <w:sz w:val="20"/>
      <w:szCs w:val="20"/>
    </w:rPr>
  </w:style>
  <w:style w:type="character" w:styleId="WW8NumSt11z0">
    <w:name w:val="WW8NumSt11z0"/>
    <w:qFormat/>
    <w:rPr>
      <w:rFonts w:ascii="Arial Narrow" w:hAnsi="Arial Narrow" w:cs="Arial Narrow"/>
      <w:spacing w:val="12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4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4.wmf"/><Relationship Id="rId69" Type="http://schemas.openxmlformats.org/officeDocument/2006/relationships/image" Target="media/image5.wmf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5.wmf"/><Relationship Id="rId73" Type="http://schemas.openxmlformats.org/officeDocument/2006/relationships/image" Target="media/image5.wmf"/><Relationship Id="rId74" Type="http://schemas.openxmlformats.org/officeDocument/2006/relationships/image" Target="media/image5.wmf"/><Relationship Id="rId75" Type="http://schemas.openxmlformats.org/officeDocument/2006/relationships/image" Target="media/image5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6.wmf"/><Relationship Id="rId85" Type="http://schemas.openxmlformats.org/officeDocument/2006/relationships/image" Target="media/image6.wmf"/><Relationship Id="rId86" Type="http://schemas.openxmlformats.org/officeDocument/2006/relationships/image" Target="media/image7.wmf"/><Relationship Id="rId87" Type="http://schemas.openxmlformats.org/officeDocument/2006/relationships/image" Target="media/image7.wmf"/><Relationship Id="rId88" Type="http://schemas.openxmlformats.org/officeDocument/2006/relationships/image" Target="media/image7.wmf"/><Relationship Id="rId89" Type="http://schemas.openxmlformats.org/officeDocument/2006/relationships/image" Target="media/image7.wmf"/><Relationship Id="rId90" Type="http://schemas.openxmlformats.org/officeDocument/2006/relationships/image" Target="media/image6.wmf"/><Relationship Id="rId91" Type="http://schemas.openxmlformats.org/officeDocument/2006/relationships/image" Target="media/image6.wmf"/><Relationship Id="rId92" Type="http://schemas.openxmlformats.org/officeDocument/2006/relationships/image" Target="media/image7.wmf"/><Relationship Id="rId93" Type="http://schemas.openxmlformats.org/officeDocument/2006/relationships/image" Target="media/image7.wmf"/><Relationship Id="rId94" Type="http://schemas.openxmlformats.org/officeDocument/2006/relationships/image" Target="media/image7.wmf"/><Relationship Id="rId95" Type="http://schemas.openxmlformats.org/officeDocument/2006/relationships/image" Target="media/image7.wmf"/><Relationship Id="rId96" Type="http://schemas.openxmlformats.org/officeDocument/2006/relationships/image" Target="media/image6.wmf"/><Relationship Id="rId97" Type="http://schemas.openxmlformats.org/officeDocument/2006/relationships/image" Target="media/image6.wmf"/><Relationship Id="rId98" Type="http://schemas.openxmlformats.org/officeDocument/2006/relationships/image" Target="media/image7.wmf"/><Relationship Id="rId99" Type="http://schemas.openxmlformats.org/officeDocument/2006/relationships/image" Target="media/image7.wmf"/><Relationship Id="rId100" Type="http://schemas.openxmlformats.org/officeDocument/2006/relationships/image" Target="media/image7.wmf"/><Relationship Id="rId101" Type="http://schemas.openxmlformats.org/officeDocument/2006/relationships/image" Target="media/image7.wmf"/><Relationship Id="rId102" Type="http://schemas.openxmlformats.org/officeDocument/2006/relationships/image" Target="media/image6.wmf"/><Relationship Id="rId103" Type="http://schemas.openxmlformats.org/officeDocument/2006/relationships/image" Target="media/image6.wmf"/><Relationship Id="rId104" Type="http://schemas.openxmlformats.org/officeDocument/2006/relationships/image" Target="media/image7.wmf"/><Relationship Id="rId105" Type="http://schemas.openxmlformats.org/officeDocument/2006/relationships/image" Target="media/image7.wmf"/><Relationship Id="rId106" Type="http://schemas.openxmlformats.org/officeDocument/2006/relationships/image" Target="media/image7.wmf"/><Relationship Id="rId107" Type="http://schemas.openxmlformats.org/officeDocument/2006/relationships/image" Target="media/image7.wmf"/><Relationship Id="rId108" Type="http://schemas.openxmlformats.org/officeDocument/2006/relationships/image" Target="media/image6.wmf"/><Relationship Id="rId109" Type="http://schemas.openxmlformats.org/officeDocument/2006/relationships/image" Target="media/image6.wmf"/><Relationship Id="rId110" Type="http://schemas.openxmlformats.org/officeDocument/2006/relationships/image" Target="media/image7.wmf"/><Relationship Id="rId111" Type="http://schemas.openxmlformats.org/officeDocument/2006/relationships/image" Target="media/image7.wmf"/><Relationship Id="rId112" Type="http://schemas.openxmlformats.org/officeDocument/2006/relationships/image" Target="media/image7.wmf"/><Relationship Id="rId113" Type="http://schemas.openxmlformats.org/officeDocument/2006/relationships/image" Target="media/image7.wmf"/><Relationship Id="rId114" Type="http://schemas.openxmlformats.org/officeDocument/2006/relationships/image" Target="media/image6.wmf"/><Relationship Id="rId115" Type="http://schemas.openxmlformats.org/officeDocument/2006/relationships/image" Target="media/image6.wmf"/><Relationship Id="rId116" Type="http://schemas.openxmlformats.org/officeDocument/2006/relationships/image" Target="media/image7.wmf"/><Relationship Id="rId117" Type="http://schemas.openxmlformats.org/officeDocument/2006/relationships/image" Target="media/image7.wmf"/><Relationship Id="rId118" Type="http://schemas.openxmlformats.org/officeDocument/2006/relationships/image" Target="media/image7.wmf"/><Relationship Id="rId119" Type="http://schemas.openxmlformats.org/officeDocument/2006/relationships/image" Target="media/image7.wmf"/><Relationship Id="rId120" Type="http://schemas.openxmlformats.org/officeDocument/2006/relationships/image" Target="media/image6.wmf"/><Relationship Id="rId121" Type="http://schemas.openxmlformats.org/officeDocument/2006/relationships/image" Target="media/image6.wmf"/><Relationship Id="rId122" Type="http://schemas.openxmlformats.org/officeDocument/2006/relationships/image" Target="media/image7.wmf"/><Relationship Id="rId123" Type="http://schemas.openxmlformats.org/officeDocument/2006/relationships/image" Target="media/image7.wmf"/><Relationship Id="rId124" Type="http://schemas.openxmlformats.org/officeDocument/2006/relationships/image" Target="media/image7.wmf"/><Relationship Id="rId125" Type="http://schemas.openxmlformats.org/officeDocument/2006/relationships/image" Target="media/image7.wmf"/><Relationship Id="rId126" Type="http://schemas.openxmlformats.org/officeDocument/2006/relationships/image" Target="media/image6.wmf"/><Relationship Id="rId127" Type="http://schemas.openxmlformats.org/officeDocument/2006/relationships/image" Target="media/image6.wmf"/><Relationship Id="rId128" Type="http://schemas.openxmlformats.org/officeDocument/2006/relationships/image" Target="media/image7.wmf"/><Relationship Id="rId129" Type="http://schemas.openxmlformats.org/officeDocument/2006/relationships/image" Target="media/image7.wmf"/><Relationship Id="rId130" Type="http://schemas.openxmlformats.org/officeDocument/2006/relationships/image" Target="media/image7.wmf"/><Relationship Id="rId131" Type="http://schemas.openxmlformats.org/officeDocument/2006/relationships/image" Target="media/image7.wmf"/><Relationship Id="rId132" Type="http://schemas.openxmlformats.org/officeDocument/2006/relationships/image" Target="media/image6.wmf"/><Relationship Id="rId133" Type="http://schemas.openxmlformats.org/officeDocument/2006/relationships/image" Target="media/image6.wmf"/><Relationship Id="rId134" Type="http://schemas.openxmlformats.org/officeDocument/2006/relationships/image" Target="media/image7.wmf"/><Relationship Id="rId135" Type="http://schemas.openxmlformats.org/officeDocument/2006/relationships/image" Target="media/image7.wmf"/><Relationship Id="rId136" Type="http://schemas.openxmlformats.org/officeDocument/2006/relationships/image" Target="media/image7.wmf"/><Relationship Id="rId137" Type="http://schemas.openxmlformats.org/officeDocument/2006/relationships/image" Target="media/image7.wmf"/><Relationship Id="rId138" Type="http://schemas.openxmlformats.org/officeDocument/2006/relationships/image" Target="media/image6.wmf"/><Relationship Id="rId139" Type="http://schemas.openxmlformats.org/officeDocument/2006/relationships/image" Target="media/image6.wmf"/><Relationship Id="rId140" Type="http://schemas.openxmlformats.org/officeDocument/2006/relationships/image" Target="media/image7.wmf"/><Relationship Id="rId141" Type="http://schemas.openxmlformats.org/officeDocument/2006/relationships/image" Target="media/image7.wmf"/><Relationship Id="rId142" Type="http://schemas.openxmlformats.org/officeDocument/2006/relationships/image" Target="media/image7.wmf"/><Relationship Id="rId143" Type="http://schemas.openxmlformats.org/officeDocument/2006/relationships/image" Target="media/image7.wmf"/><Relationship Id="rId144" Type="http://schemas.openxmlformats.org/officeDocument/2006/relationships/image" Target="media/image6.wmf"/><Relationship Id="rId145" Type="http://schemas.openxmlformats.org/officeDocument/2006/relationships/image" Target="media/image6.wmf"/><Relationship Id="rId146" Type="http://schemas.openxmlformats.org/officeDocument/2006/relationships/image" Target="media/image7.wmf"/><Relationship Id="rId147" Type="http://schemas.openxmlformats.org/officeDocument/2006/relationships/image" Target="media/image7.wmf"/><Relationship Id="rId148" Type="http://schemas.openxmlformats.org/officeDocument/2006/relationships/image" Target="media/image7.wmf"/><Relationship Id="rId149" Type="http://schemas.openxmlformats.org/officeDocument/2006/relationships/image" Target="media/image7.wmf"/><Relationship Id="rId150" Type="http://schemas.openxmlformats.org/officeDocument/2006/relationships/image" Target="media/image6.wmf"/><Relationship Id="rId151" Type="http://schemas.openxmlformats.org/officeDocument/2006/relationships/image" Target="media/image6.wmf"/><Relationship Id="rId152" Type="http://schemas.openxmlformats.org/officeDocument/2006/relationships/image" Target="media/image7.wmf"/><Relationship Id="rId153" Type="http://schemas.openxmlformats.org/officeDocument/2006/relationships/image" Target="media/image7.wmf"/><Relationship Id="rId154" Type="http://schemas.openxmlformats.org/officeDocument/2006/relationships/image" Target="media/image7.wmf"/><Relationship Id="rId155" Type="http://schemas.openxmlformats.org/officeDocument/2006/relationships/image" Target="media/image7.wmf"/><Relationship Id="rId156" Type="http://schemas.openxmlformats.org/officeDocument/2006/relationships/image" Target="media/image6.wmf"/><Relationship Id="rId157" Type="http://schemas.openxmlformats.org/officeDocument/2006/relationships/image" Target="media/image6.wmf"/><Relationship Id="rId158" Type="http://schemas.openxmlformats.org/officeDocument/2006/relationships/image" Target="media/image7.wmf"/><Relationship Id="rId159" Type="http://schemas.openxmlformats.org/officeDocument/2006/relationships/image" Target="media/image7.wmf"/><Relationship Id="rId160" Type="http://schemas.openxmlformats.org/officeDocument/2006/relationships/image" Target="media/image7.wmf"/><Relationship Id="rId161" Type="http://schemas.openxmlformats.org/officeDocument/2006/relationships/image" Target="media/image7.wmf"/><Relationship Id="rId162" Type="http://schemas.openxmlformats.org/officeDocument/2006/relationships/image" Target="media/image6.wmf"/><Relationship Id="rId163" Type="http://schemas.openxmlformats.org/officeDocument/2006/relationships/image" Target="media/image6.wmf"/><Relationship Id="rId164" Type="http://schemas.openxmlformats.org/officeDocument/2006/relationships/image" Target="media/image7.wmf"/><Relationship Id="rId165" Type="http://schemas.openxmlformats.org/officeDocument/2006/relationships/image" Target="media/image7.wmf"/><Relationship Id="rId166" Type="http://schemas.openxmlformats.org/officeDocument/2006/relationships/image" Target="media/image7.wmf"/><Relationship Id="rId167" Type="http://schemas.openxmlformats.org/officeDocument/2006/relationships/image" Target="media/image7.wmf"/><Relationship Id="rId168" Type="http://schemas.openxmlformats.org/officeDocument/2006/relationships/header" Target="header11.xml"/><Relationship Id="rId169" Type="http://schemas.openxmlformats.org/officeDocument/2006/relationships/header" Target="header12.xml"/><Relationship Id="rId170" Type="http://schemas.openxmlformats.org/officeDocument/2006/relationships/footer" Target="footer11.xml"/><Relationship Id="rId171" Type="http://schemas.openxmlformats.org/officeDocument/2006/relationships/footer" Target="footer1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23:00Z</dcterms:created>
  <dc:creator>OldPro</dc:creator>
  <dc:description/>
  <cp:keywords/>
  <dc:language>en-US</dc:language>
  <cp:lastModifiedBy>saeapid01</cp:lastModifiedBy>
  <cp:lastPrinted>2007-05-01T11:24:00Z</cp:lastPrinted>
  <dcterms:modified xsi:type="dcterms:W3CDTF">2007-05-09T07:11:00Z</dcterms:modified>
  <cp:revision>35</cp:revision>
  <dc:subject/>
  <dc:title>CENTRAL BUREAU OF STATISTICS</dc:title>
</cp:coreProperties>
</file>